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lus AutoMess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Kyle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Arek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2)-825-4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! This is the sysop documentation for AutoPlu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urpose of Autoplus is to allow your use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for the caller after them. With the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of Autoplus I have decided to include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 purpose of allowing my fellow sysops to keep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ose pestering by-lines, 30 second waits,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 sysop to customize this PPE as they see f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sk for donations of any kind, though I will acce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ill speed the process of my upgrading of Auto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do ask that you do not distribute modifi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 whatsoever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any bug reports or comments to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      at: Jester@f130.n245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E-mail at: 1:245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Air BBS  at: Robbie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   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le Eli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Arek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0 Outer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ison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431-2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AutoPlus 2.0 in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nstallation uses the C: Drive and thinks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Plus archive into the C:\PCB\AUTOPLU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B from the Main Menu, then select D from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e the cursor keys to select: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fter it loads PCBEdit, on the next availabl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AUTOPLUS\AUTOVI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Exit PCBEdit,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turn to the Main Menu of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ress B from the Main Menu, then select B from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Use the cursor keys to select: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ress Alt-I to insert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Under the "Command" column, enter "G", and und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(or the last column on the right)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PCB\AUTOPLUS\AUTOPLUS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Exit PCBSetup,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In case your AUTOM.PLS file is dele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plus WILL NOT function unless there is an auto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n hand for use. A default file is includ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s any automessage can with the AUTOPLUS.PP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 case your AUTOM.PLS file is lost,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ssage By: FIRST LAST On: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: NO Quot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though @X-- color codes CAN be used in an auto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is added at the first of each line by the AUTOVI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You can change your default display color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-compiling that program. You can also 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splay colors in the AUTOPLUS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2.0 Source Code (c) 1994 Kyle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iew 1.0 Source Code (c) 1994 Kyle 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C, PCBoard, PCBSetup, PCBEdit are trademarks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