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 �������� �������  �������� �� ��       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     � ��     � ��     � ��       �� ��   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  �������� ��     � �������� �� ��       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     � ��     � ��     � ��       �� ��   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��  �     �  �������  �        �  �������  �������      </w:t>
      </w:r>
      <w:r>
        <w:rPr/>
        <w:t>v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y Phillip K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ct. 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BADFILE � � 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nly fo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proggie is a very practical one.  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aught hours and hours placing the correct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areas in RAMGR and find that about 90%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older than the ones you have, or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, but just renamed?  Well, you first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nd then remember their exact name, exit RAMGR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DFILES.CTL, save it, and then return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ually consumes precious hours that I could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 (like cod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BADFILE.EXE really helps things out!  With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, you can easily append un-wanted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FILES.CTL from inside RAMG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in the 1.1 version you have the 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"*" to be added at the end of the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have extension dupe check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e of c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BADFILE � �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tested and re-tested and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less.  Nevertheless, the autho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undesired action created by i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gram is spread under the FREEWARE ide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it and spread it as far and as much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.  But only in its un-altered form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FILE.DO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�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BADFILE � � 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his can get kind of tricky, so Let me go in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have to do is uncompress BADFI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the RA main directory or any oth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  Then you have to go an ru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OPTIONS MENU, and sel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     System        Options        Modem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File options ������������������������͸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����������� </w:t>
      </w:r>
      <w:r>
        <w:rPr/>
        <w:t>Messages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pload credit  60    ����������� Files &lt;***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yback credit 0     ����������� Restriction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uch dates    Yes   ����������� Errorlevel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how missing   Yes   ����������� Display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pload space   1500  ����������� Colours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gon.Newfiles Ask   ����������� Paging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ewfiles.Tag   Yes   ����������� New users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nload start 00:00 ����������� System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nload end   24:00 �� RemoteA� Prompts      �02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nload speed 2400  ����������� Printer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o dupe ext    Yes   �ight (C) ��������������;elopment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L description Ask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t format          ����� All Rights Reserved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ssing format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pload scan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MGR FnKeys  &lt;***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t arcview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chivers 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RAMGR Alt-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go to RAMGR FnKeys.  Click on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���������������� </w:t>
      </w:r>
      <w:r>
        <w:rPr/>
        <w:t>RAMGR ALT-function key manag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1  C:\RA\BADFILE.EXE C:\RA\BADFILES.CTL @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2             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3             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4             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5             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</w:t>
      </w:r>
      <w:r>
        <w:rPr/>
        <w:t>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der the RAMGR FnKeys, select un unused AL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writ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A\BADFILE.EXE C:\RA\BADFILES.CTL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 -----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__Path and name   �__Path and file  �__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ADFILE.EXE     name of BADFILE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en you are in RAMGR, and choose a certain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 the appropriate ALT-FUNCTION KEY to ad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the BADFILES.CTL. 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y any chance you don't have a BADFILES.CTL, BAD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f you want it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you have much more time for creative me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BADFILE � �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version of BADFILE or any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pport, you may contact the author, Phillip K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netmail thorugh the following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PLEASE!  If you notice any bugs, or woul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mprovements (or a personalized version) of BAD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the author, even if through simp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4:802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NET   63:553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T        12:122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NET       257:2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KNONET   58:582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CKERNET  50:1011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R-NET    11:80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SONET    20:20000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ed directly through his C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ca da Rapo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 de Janeiro, RJ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I  +55-21-322-0701 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II +55-21-322-0572 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regula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ixa Postal 3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622-970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other products under CyBiC PRODUCTiONS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looking for �ETA sites for our cre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ested, please contact the auth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]�[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�eta/distro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LD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o de Janeiro, RJ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55-21-255-9375  [28.8k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eadbanger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o Alegre, RS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55-51-223-0286  [28.8k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