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date history of BATS for version 1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TO120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SDOO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SSOR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SCF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Added support for Ezycom log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TOOL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Added support for Ezycom log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S Version 1.21 beta cy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