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udBlock New User Baud Rat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lters out new callers with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in NEWUSER.BAT and it will run for each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must contain the full pathname of the config file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t, but the program has to have it on the command line)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standard IRQ, you must put the IRQ after the config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ock bblock.cfg       ;Run program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ock bblock.cfg 12    ;Run program using IRQ 12 (sounds weird en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probably need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figuration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&lt;--The BBS type (TRIBBS or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B\NODE1              &lt;--Path to your door dropfile with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in's Keep           &lt;--Your BBS name, EXACTLY A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     &lt;--Sysop name, EXACTLY A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&lt;--Locked baud rate,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&lt;--Minimum baud rate,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                   &lt;--Maximum baud rate,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NUMBER lines may be set to zero, but no line can be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pe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Block will check your caller's baud rate and compare it to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in the config file.  If the caller isn't in the allow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Block will display a message to the caller, hang up, and ad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S.LOG concerning the incident.  If the caller's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per range it woll allow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block i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closed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knowledg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and Randy Hunt for RMDoor 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Block is distributed without any type of warranty.  Bob Dunnel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to you or any subsequent users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Baudblock, even if Bob Dunnell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ility of such damages.  Bob Dunnell will also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..it has been tested, and it works as far as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marked with a * requires a configuration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*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