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BFMAIL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3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8-7207  Magic Word = B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                   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573-7069                        (402) 597-2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Creek BBS                 The Publish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225-8496                        (913) 784-7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on BBS                        The Pizza Fact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896-7949                        (918) 355-37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