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-0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AGE 1.0�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AGE 1.1� is released now complete to the public.  Fixed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.  Added Help File.  Added Program Defaults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tect your display directory.  Made the screen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AGE++ 2.0� is released!  Changed the name because other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 Turn ON/OFF... Second Password Requirement, Print Feature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eature and also updated the code.  Program now requires a KE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AGE 2.1 is released!  Changed the key format for easie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registered users. Fixed bug in default display screen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