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BFPAGE from the following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rce BBS  1:3652/3  (Author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8-7207  Magic Word = BF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Corner BBS  1:3652/1             The Lighthous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3-7069                            (402) 597-2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alo Creek BBS                     The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225-8496                            (615) 896-7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lub BBS                      The Publish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613-1834                            (913) 784-7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zza Facto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8) 355-3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