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 Form - The Blue Force Sysop Multi-Utility 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all The Blue Force BBS Using the Name you give as SysOp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word you provide me in the allotted spac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ftware is only $5.00! * YOU DOWNLOAD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Have me Mail the Software to you at the address you provid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st (including postage and handling) is only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Or I will NetMail the Software to you at the provided FID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all your BBS and log on as a user and upload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only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State:_____  Zip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_________________________  Data #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:  Please type or print exactly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in your configuration file!  Your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for future versions of the program you are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your Register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Netmail me at the above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ll my BBS and Uplo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call The Blue Force BBS using the Sysop Nam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ssword _____________ (write clearly, please!) 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      [ ] Check    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to: 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me for support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5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or suggestions you may have to the back of this for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