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ULLETIN/DOORS/FILES MENU GENERA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 - By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zy PCBOARD sysops of the world - unite!  Here'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o save me all those hours of tedious menu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, doors, and file areas.  Now you can run it too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nd all you gotta do if you don't like it i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Not b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PCB essentially gives you the options of gener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multi colored banners, selection numbers,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iform listings in uniform color schemes.  It ask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questions and generates either the BLT, Dir,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 depending upon your selection.  In gener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it will copy your existing files to their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extension .org for original and replace the 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, or DOORs file with the new one.  This latter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elete the new file and rename the .or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ame and restore your old menu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thing up and running, all you gotta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file BGPCBVX.zip" ( WHERE X is the version numbe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f your choice and go there and type "BGPC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  I suggest that you back up your menus and then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lated files to your PCB\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lways be able to use the program with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the program you get a initial tex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tells you what the program does.  This serves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and something for lazy folks like me who ha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 before crashing right into whatever the program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omes the fun!  You get to choose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or not.  Some folks like their menus to start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like "MCB BBS BULLETIN LISTINGS" and so a b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it will repeat every 5 listings or so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ce to get creative and put something in the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will enchant your callers.  You can choos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if you like since some folks get annoyed by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bunch of menu listings and get all thos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s.  The only thing I can tell you is that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the color schemes with banners, then you go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you can select to Quit without doing anything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cold feet) or Exit and generat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ata in the database, or do a global se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r go into the database to add or edit exis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X to exit, then the program tak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your bulletins, files, or door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 proper menu file using the data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choose G to globally change color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at color you want the banners to be (if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anners), what colors the numbers of the list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color the listing should be.  This gives you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cheme in your menus.  The option also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existing colors for either the banners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or the listing names.  This allows for a mix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variety as well.  So you could have all blue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selection listings and green listing names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with different colored names or whatev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using the global option before entering andy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 good use of time since there would b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C to continue rather than G for glob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o the actual database entries you will ne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listings.  This option presents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either start at the first entry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r go to a fresh record to add a new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ing here is that you always kee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consistent with the listing number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one in the database should correspond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 in the menu and so forth.  This is not hard to d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natural order of things.  The only time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ouble is if you were to change a door or someth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editing record number 2 for door number 2,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record after record 35 or whatever and liste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2.  What would happen there is the file gen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cord number 2 and listing number 2 and lis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menu listing and then later get to record 36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number 2 and list it again with the different do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not make any difference to the computer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tupid to appreciate your innate intelligen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would be ticked pretty fast huh.  same thing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ail to enter info in a record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enter the information there...  SO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CORRESPOND IN SEQUENCE TO THE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down through the listings is prett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simply answer the prompts and when you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s, then you get an opportunity to eithe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r gener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bout it for the docs but here are som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that might help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 When the program generates a menu file, I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something about "file not found" and "no file copied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l nervous and start smoking again. 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If you run the program with no existing DIr, B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menu file then the program can't have DOS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to the ".org" extension in cas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er ones again.  So the error message is correc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performance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 Why don't you use pretty icons and s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I wrote the program to be speech friendly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ynthetic speech output to read their screens.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stink when it comes to that and so you get perfor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he program, but not something that will win an art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 How do I get in touch with you to register thi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First, you don't need to register.  I wrote th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BS and if you like it then feel free to use i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ife goes on anyway and I'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- 9 to 5 eastern time - area (617)-727-555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Area (617)-451-5327 (28.8 and 2 nodes 8,N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mail - 74247,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- CH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- Joe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I gotta tell you that the program is free and I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entity in the Universe takes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 It works for me and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5, 1994 -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