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4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ZIP, .ARJ, or .LHZ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programs are need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HZ  -  LHA.EXE, if using LHARC rename it to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12, 13, 14, 15, &amp; 22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listed in order of appearanc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Age Test Archive.  Enter # of days.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ption #11 for which file d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Date to use for Ag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2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3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is is a filelist not the actual file to add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list of files to add, one per line. 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4) File with LIST of files (BBS Ads) to to be deleted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lank = Off)  Filelist should consist of 1 filenam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filenames CRC Values can be added to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-changing ad files.  Format = CRC:A07B3A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viewer in FED/PFED is helpful in add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5) File with random BBS ad text to search for in al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MLAB 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text!  A sample 'BBSADTXT'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This should be lethal to those random BBS add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7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-Drive letter. (Ex: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F-Prot                    F-PROT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AVScan                    AVSCAN     V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vailable in loc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witches.  Ex: 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  In local mode it will prompt Confir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oving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22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 or whatever.  (Option #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) Repack ARJ and/or LZH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= Conver Both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n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t  - Virus Scanner program, includes version #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scan' ex: McAfee's 2.1.4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Dr. Solomon's or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n  - Full name of virus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4 you can define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5 to define a list of tex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nd BOOMLAB will extract all text files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z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e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