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endSoft ��S New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 Jason Gag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Of Content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 Files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ews File .....................................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File 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ing Ansi Files 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VT2ANS.EXE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getting pretty tired of having to use the Ansi editor to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 up the news bulletins. So, I decided to make one and 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 This Version Of LegendSoft's ��S News Generator i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last. As a matter a fact I've started one already.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llows a lot of new features that other News Generato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. So look out for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stallation Program Has Been Added for easie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corresponding number or letter beside the color of the 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Color - Enter Color Desired for the lines which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numb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Number  - The Color Of The Date and the Number which desc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right hand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     - Enter the Color for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    - This is the color of your main block for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- Put in the Color you wish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 Prompt    - Enter The Phrase which you want to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of the Ansi/Asci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the files that are included with the archive into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. And tha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ader File (BBSNEWS/BBSASC) MUST be in the same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File. If this file is not in the archive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is one does not come in the archive because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Always name the News file (NEWS.TXT). The program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 If this file is not found you'll be tol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format you MUST put the news fil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: Date  (***/**/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  Da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anuary 1st, 1994 put in Jan 01-94 or Jan 0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displayed in your News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01-94 or Jan 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: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your subject here. It can be anywher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- ? :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in your news text here. It doesn't matter how lo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n the line you want it. I'd advise to mo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few spaces to center the Text in the News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at put a /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finished the whole news.txt file, put a {EOF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Sample.Txt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STALL.EXE To do the proper installtion. If You know all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f by heart well just edit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 : Color Of The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: Color Of The Date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: Color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: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: Color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: Press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 6 You may enter what ever you like. Don't make it to long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at great. Some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�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R/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igning Ansi Fil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sign your own Ansi Header Files in this new vers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it to look the same as your BBS. It would be nice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Soft ��S New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: Jason Ga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t is entirely up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aving your Ansi File you must Block Save it. Use your mo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one and select the Ansi and Save with required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RAW will tell you everything you need to know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nsi Files were put into the archiv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VT2ANS.EX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Designed a little conversion program for you so you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nsi file into the header file for the NEWS.ANS File.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ember when running thi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have the BBSNEWS File Deleted or backed up som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entering the Ansi File name put in the Filename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Docu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