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  I   G   Q   U   O   T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rgest quote file around for MSDOS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I hop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a compendium of smaller quote files, stuff I've dum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, funny stuff I've seen or heard, song lyrics, and what-have-you.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ee-normous. You don't have to worry about get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ll the tim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out whatever you want if you don't want it sucking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ill work (in non-document mode), MS Word, WordPerfect, or Logi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ditor. Those will all take a file of unlimited size, while mo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a couple hundred K or when you run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as careful as I could about weeding out duplicates, so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stuff should be unique. Most stuff is all "clean"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callers or the phon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straight ASCII file, each line finished with CR/LF pairs,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wo CRs (one blank line) between each quote. It is direct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t! and OPUS BBS systems and most "quote for the day" program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quote for the day" programs use control characters to mark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innings of lines; you'll have to see how yours is set up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function of your word processor if you want to adap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donated to the public domain; use it with my compliment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part of another program, I'd appreciate a little credit (go a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how long it's taken me to type all this stuff in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elcome any comments, spelling corrections (horrors!), and of cou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terial. If you send me anything new, I'll acknowledge your help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make a release of a larger, improv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cksonville, AR 72078-01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.williams@chaos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Williams, The Courts of Chaos BBS, (501) 985-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2  09/02/88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3  11/20/89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4  08/07/94  updated addresses and trimmed some duplic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