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 xml:space="preserve">Credit Card 1.03  - Freeware Credit Card  Processing Center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imothy M. Blake, SFE Systems US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BS: (205) 650-010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CCard103 Documentation - Brief and simple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ur special offer to allow your BBS to accept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credit card processor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Proboard questionnaires.  It will upgrad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if card information is processed, bu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if the caller changes his or her mind at any ti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is worth a thousand words, so the flow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for any who are interested.  The documentatio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write than the program.  The program took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, and was revised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module is fully functional.  Change the q-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curity level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ype of credit card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odify the ansi and ascii art as required.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ghing Dog Screen Mak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credit card module in a menu of your choice, and se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high enough for the Sysop to test the module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of the caller will be changed if a charg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aller name developed for testing, or, if you run the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use Procfg (user editor) to reset your security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the answers to the q-a module, and verify the user edito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st caller's name.  I recommend that you back up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module.  This is your accounting record.  Modif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, etc.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is a small freeware program to view a list of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ommand line driven, it is great for your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SV", without the quotes, to see any screens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's small but functional.  SV leaves two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, in the directory where is was started.  The temp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nd ascii screen titles.  You must dele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anner is also includ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our Credit Card Module, drop us a line at SFE Systems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655, Huntsville, AL 35815.  If you have a BBS lis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lease add us to it.  Our short description: "Th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connection. 50+ games file areas, 50+ educational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SP&gt; approved.  Sysop: Timothy Blake.  24 hours a day, (205) 650-0107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 card q-a module is guaranteed to take up hard driv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too much if used properly.  Timothy Blake, SFE Systems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igns, et al, will not be held liable for any action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this module.  ALWAYS backup you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new software.  This module does modif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board files.  Please understand the flow of Proboard q-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s before using this module.  Bug report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at (205) 650-0107,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ther nice to know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industry suffers from bad press in your area,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rom time-to-time, please counter the bad press b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ss release.  It is a true and f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fforts of SFE Systems USA and our firm's position o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America's children. (Remember, we have over 50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)   It is an example of good BBS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ffers Free Safe-To-School Program to Nation's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E Systems USA, an online service (BBS) offers fre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afe-To-School program. The program accounts for every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nding school, including those who are absent. This fre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peace of mind to parents and the children.  Scho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copy of this written program by sending a stamped,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envelope to Safe-To-School, SFE Systems USA, P.O. Box 46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sville, Alabama, 35815.  There is no cost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redit 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process credit card receipts for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wants to accept credit cards, but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fees, credit reports, or just does not want to subm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lan to the bank, let us know.  TeleFlora, a credit ca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's, announced that they will not accept new accounts afte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We will help.  Call our BBS, and download SFE_CARD.ZIP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questionnaires, easy on - easy off.  Select SFE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you log on. (You will be in a pre-log shell befor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) Although not shown on the menu, press &lt;G&gt; Goodby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ut the paperwork and return.  Follow the directions. Our FAX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743-4624. No cost or obligation to apply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FFER IS FOR ALL BBS TYPES.  YOU DO NOT NEED TO RU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LY FOR AN ACCOUNT WITH SFE SYSTEMS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ISK TO YOU. A PERCENTAGE OF EACH CHARGE IS RE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E SYSTEMS U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E SYSTEMS USA MUST OPERATE WITHIN THE LEGAL GUIDELINES ESTABLISHED BY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PROCESSORS. OUR GOAL IS TO FORM THE LARGEST ORGAN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OWNED AND OPERATED BBS'S, ALL WITHIN SFE SYSTEMS U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SFE_CARD.ZIP 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this simple questionnaire to creating the Safe-To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ur primary goal is to teach. Let us help your BB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. Accepting MasterCard and Visa gives your operatio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in profits and cre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About SFE Systems US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rm advertises in the SouthEastern United State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, seminars, sales, and shareware.  We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, and hold a valid Federal EIN number. The firm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hips  in computer, television, electr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industries, and operates at the wholesale and retail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othy Blake, Sysop/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FE Systems U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