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File Deliver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compact program written for Spitfire BBS systems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Cheney, Sysop, Centrox BBS, 849 Ave K, Odessa, Texas, 79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is a 24 hour a day BBS, Phone (915)381-1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,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Cenfile for any purpos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to equipment, loss of time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 Whil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, I make no representations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 for any useful or un-useful purpose decla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CEN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file and Cenfadd are two programs I wrote to send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 write, and special programs, to people wh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now has SFSENDIT, which is a great program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NDIT would not work for me.  One, it required that the caller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BS because it set the flag in SFUSERS.DAT, and two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be present in one of the configured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re are many times I do not have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try in SFUSERS.DAT for a new user.  All that Cen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callers name be spelled the same way they will b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when and if they do call.  It will send anyone a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what I needed and you might too.  CENFAD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I wrote to create the data necessary for CENFI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t is supposed to send a file to.  It needs to be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s it does not contain any modem or com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add has enough error correction built into the program that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riting much more documentation would be a waste an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S IMPORTANT.  Cenfadd need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ile, and you need to run it one time and create a record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enfile.  For your information, CENFADD creates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ILE.DAT, and CENFILE creates a small log file called CENFILE.LOG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n someone was in the door and down loaded thei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ENFILE.LOG can be erased, or modified in any wa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ILE.DAT cannot be erased and must be present for CENFIL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If there is an error, the program will create an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ME.ERR to let you know what happened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EN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Cenfile.  Actually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ILE.EXE almost anywhere you want to. &lt;Grin&gt;  It needs to be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his may be a sub directory off your board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other drive.  The important thing is to let it liv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need 4 files for the door to operate. CENFI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, CENFADD, and a configuration file.  The file, CENFILE.CF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nything you wish.  If you are running multiple nod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nfiguration file for each node.  The configuratio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follows, substituting your BBS Information.  As alway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non-text formatting editor such as Qedit.  Al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in your path.  Also be sure to run CENFADD once prior to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door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' Full Drive\Path\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set up your SFDOOR.MNU to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users.  The following is representativ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COLOR CENFIL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modify your SF.BAT file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NFILE           ' Change to the dir you put Cenfile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FILE CENFILE.CFG  ' Call Cenfile spa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             ' Return to the node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           ' Reboot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py anything to the directory that you put C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Cenfile will look for SFDOORS.DAT in the directory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That's all there is to it.  One of the easiest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Cenfile from the SFFILE.BAT called by using the &lt;K&gt;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ile menu.  The following is my actual bat file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if the paths are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SFFILE.DAT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\C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FILE CENF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ting up Cenfile to run as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figuration file so you can run Cen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to see how you like it. Just type CENFILE CENFILE.CF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 SFDOORS.DAT  (Local Log On)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CEN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ading all this, you are still having problem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Public BBS, Centrox BBS (915)-381-1051 and leave m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rom The Main Menu.  Standard access is free.  Any messag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SFNET, Spitfire's mail network.  Just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YSOP &gt;A0915000.  Centrox is the area code hub for the 915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in Texas.  Probably best to leave it in the BBS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file is marketed as "SHARE WARE".  That means that you may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.  You are hereby granted a limited license to use Cen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t the end of that time you should either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, US funds only.  The program in this distru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in fact version 1.0, and is not crippled in any way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n unregistered status.  If you use Cenfile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FILE is written using DoorFrame Library for Quick Basic 4.5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hancements which allow custom comport configura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.  For the sake of expedience I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ocumentation to help the SYSOP set up this door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Not all will apply to CENFIL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,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the error will b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 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Look for future releases of SHARE 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om George Cheney on Centrox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ENFILE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9 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essa, Texas 7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George M.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o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FIL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Delivery No Charge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(if you want it mailed with disk)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nclosed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George Cheney as the bank does not know who C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rox BBS is. Please allow a maximum of one week for shi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your copy, please allow three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