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 please place CHK4D1B7.ZIP with BBS UTILITIE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