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ECK IT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ith Hei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It Out! is a pair of screens for use on TriBB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. They can be used as logon screens,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t Out! allows the Sysop to have a bit of fun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s his non-subscribers about need for their sup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resemble a large bank check which gently rem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to support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t Out! comes in two forms ANSI and BBS (ASCII)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version uses a generic name,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screen formatting problems caused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with the TriBBS @-variables. The ANSI scree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formatted design with the @-variables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to display the caller's actual name,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name a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NSI driver installed, type CHKITOUT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 The screen will display. You do no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driver installed to view the ASCI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screens you should us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"SYSOP NAME" on both screens by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OVERTYPE MODE and simply typing you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Y TO THE ORDER OF" line where it says "SYSOP NAME"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ACKSPACE!!! Use the cursor keys to move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use the spacebar to overtype your mistakes 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OVERTYPE the "SUBSCRIPTION AMOUNT" using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llar amount and change the "XX.00"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amount i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or copy the .ANS and .BBS screens to the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or goodbye scree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version of this screen will use the @-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callers name, address, phon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"signature" on the check, and the caller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cation of "Banco Dinero Federal" wher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raw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of screen will add your board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on both screens by using the @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t Out! is freeware for all registered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I wouldn't turn down a voluntary don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 inclined. I retain all rights to Check It Out!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stributed freely, and must be used as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allowable changes necessary to custo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oard. (Yes, you have to leave the littl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 and my board on the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lag 1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9-763-0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TRIBBS SUPPORT in World Message Exchange or Yankee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