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AUTOJOIN V 1.00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Written in PPL for PCBoard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Designed By:  Gary Meeke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Began development: 01-10-94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(01-10-94)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Join allows a User to select the conference they wish to joi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to the BBS. It checks to make sure it is a vali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s to make sure the User is registered in the conferen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into account expiration date and the expired conferenc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selection is placed into the User Comment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number placed on the command line in the CMD.LS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 padded to four characters and I recommend using 27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ur characters of the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UTOJOIN            0     I:\PCB\PPE\AUTOJOIN.PP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blanks  out the conference number then  they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they were last in if that feature is enable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0 will place them in the Main Board allowing the User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n feature themselves. They may also choose any oth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un LASTON.PPE during the LOGON Script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Join to work as  that is the  program that places the Us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Make sure the number on the command line agree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ON.CFG file line 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