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                        Version  2.00            November 2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NDIZ    The Ultimate Trash Removal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FILE_ID.DIZ Description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Larry 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-SysOp,  The Howling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10) 640-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R Courier Terbo,  v32bis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00 to 21,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days,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Wildcat 3.9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Lawrence Paul, 1993 - 1994,    All Rights Reserved.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                        Version  2.00            November 2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  No part of this manual shall be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a retrieval system,  or transmitted by any means,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cal,  photocopying,  recording,  or otherwise, 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from Lawrence Paul.   While every precau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eparation of this manual,  Lawrence Paul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for errors or omissions.  Neither is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for damages resulting from the us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herein,  or for the use of the software in which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Diz is the sole and exclusive property of Lawrence P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Diz is being released as donation warz,   Meaning, 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like it,  then a donation of $ 5.00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continued use.   An evaluation period of 30 day'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ime for you to determine if you like the program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30 day's you MUST remove this program and it's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system if you don't plan on making a donation for th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into Clean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know,  the above statement sound's more like shareware. 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Diz unlike "shareware" programs IS fully functional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 in the program what so ever,  and shareware is sol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Diz,  your donations will only encourage me to upd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x any bugs that may exist in a released copy.  If no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ade to keep me encouraged enough to keep upda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 It will no longer be 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Lawrence Paul, 1993 - 1994,    All Rights Reserved.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                        Version  2.00            November 2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REQUIREMENTS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GS TO COME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N PROBLEMS,  DRAWBACKS &amp; FIXES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LOG OPTION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LIST FILE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OPTIONS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VARIABLES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IONS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FILE.BAT and FILEDESC.BAT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ARCHIVERS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GE FUNCTION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 SUPPORT INFORMATION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S &amp; ANSWERS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ATION INFORMATION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Lawrence Paul, 1993 - 1994,    All Rights Reserved.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                        Version  2.00            November 2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Diz was created because theres to many people these days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crap l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    /\ \   /\ \  __        /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\ \  //\\_\ / \\ \/\ \  __  / \\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\\ \/   / // / \\_\\\ \/\ \/  /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\\/  // / \ \ // / \\/ \\//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/   / /_ _\ \/_/\      \/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 // /  V \\ \ \ \   /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\////\\ !  / \\_\ \\//\\// /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===\/_/==\_______/_/==\/_/\/_/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r o u d l y  P r e s e n t 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LE_ID.DIZ files.   I guess it's supposta be artwork but in my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ooks like SHIT!   Looks even worse when it gets imported into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,   not to mention what it does to your keyword searches!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RASH!  A short message to the creators of this kinda stuff "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!" and  "NO IT DON'T EVEN LOOK GOOD ON PcBoard!"    I hav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giving credit when credit is due,   But if you want to make DI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bove or put the credits before the actual description.  Ma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credit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CleanDiz does is removes unwanted ASCII characters an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LE_ID.DIZ file prior to uploading to a bulletin board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n be used by bulletin board services as an upload pre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 as a upload pre-processor by bulletin board servic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ile (FILE_ID.DIZ) will be checked for high ASCII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eeded ASCII characters and phrases,   remove these charact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insert the description file back into the uploaded file before th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imported into you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high ASCII characters used by some of thes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mmature kids) can be rather damaging to the operation of a BBS,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clear the screen,  send printer control characters,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/line feeds to the local &amp; remote screen,    Just to name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combinations of damaging high ASCI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 object of CleanDiz is to remove this stuff before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to do any damage,   Not to mention,   Make your BBS look much n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ll organized!    Give CleanDiz a run,   You'll defiantly be p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ontinued on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Lawrence Paul, 1993 - 1994,    All Rights Reserved.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                        Version  2.00            November 2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Diz extracts the FILE_ID.DIZ file from the archive,  scan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wanted characters,  removes these characters then scans what's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wanted phrases then re-archives it back into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uses an expandable delete list file ("CLEANDIZ.LST")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wanted phrases,   once a phrase is added to the delete list that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moved from all FILE_ID.DIZ files processed by CleanDiz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,   As these kids expand there vocabulary,  you expand you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remove the new words they learned  &lt;grin&gt;  (seems they don't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clean these day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,  There will be some characters that will never be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e reason or another,   for instance the example on page 4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2 characters "Tu"  Well for obvious reasons,  this can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.LST!  Ok,  for those of you that don't understand why,  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description of the file starts with "Tu",   Get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 it WILL be removed even if it is supposed to be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use the CLEANDIZ.LST with caution and common se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DIZ.LST is a pure ASCII text file and can be edited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 (DOS's EDIT.EXE,  Qedit etc.)   or the DOLOG option of CleanDiz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to add unwanted phrases/lines.   See the DELETE LIST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on the proper format of CLEANDIZ.LST,   See the D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for more information on the DOLO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Diz also creates a log ("CLEANDIZ.LOG") loc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tains CLEANDIZ.EXE and records all lines from FILE_ID.DI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by CleanDiz,   The log file will help you in tracking dow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/phrases as they are created.    For more information on th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DOLOG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Lawrence Paul, 1993 - 1994,    All Rights Reserved.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                        Version  2.00            November 2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6 or better CPU        486 or above recommended for 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8k of free RAM         114k Available to CleanDiz + 114k for PAK V2.5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K has the highest memory requirement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ed archivers,   CleanDiz will requi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ory when other archive typ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xample,  if working on a DWC archive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ments would be,  114k for CleanDiz + 5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DWC.EXE for a total of 165k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Archivers      Must be accessible from your path,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ion on supported archivers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,  you don't have to have all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hivers (even though recommended)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eanDiz to work.   If the needed archiv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located,  CleanDiz will gracefull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.EXE                 MS-DOS's sort must be accessible from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DOLOG and MERGE option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perly.  See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on SOR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.EXE and         Must be accessible from your path,  CLEANDIZ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.LST             must be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EANDI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Diz also requires that a few environment variables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 the status screen to be displayed to remote call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options.   See the ENVIRONMENT VARIABLES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Lawrence Paul, 1993 - 1994,    All Rights Reserved.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                        Version  2.00            November 2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NGS TO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time you receive this program,  more than likely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it is being developed and or beta (goof) tested.  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add all options planned,  then test it,  search for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it,  release it.   I would rather add an option or two (maybe more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it,  fix it if needed,  release it.    Makes life easier on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  Not to mention a more s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BS types          Currently only Wildcat is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unications output,   CleanDiz wil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k with other BBS types,   But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tatus screen to a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5,200 DTE support      Currently only up to 57,600 DT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Graphics             Currently only B&amp;W and Color ANSI scree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ed to your remote caller.  At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 I have no way to check RIP screen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put because my 2'nd computer died :( 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well know already,  RIP don't display lo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Interpreter         Currently ANSI.SYS must be loaded in ord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a remote user calling in ANSI mode se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.SYS need not be loaded when CleanDIz is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Lawrence Paul, 1993 - 1994,    All Rights Reserved.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                        Version  2.00            November 2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OWN PROBLEMS,  DRAWBACKS &amp;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far any problem encountered has been fixable,  however they d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price in one way or another.  Previously the program was hav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 removing a couple different lines that we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.LST file,  You may have noticed a line or 2 in my relea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was marked as "Having a hard time removing this one" 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less to say,  Them remarks were notes to myself.  Some lines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lip through even though they were trash if they either began or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ertain characters even though the character was in the de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/or the internal list of characters.   The solution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o remove anything but a valid A to Z (upper and lower case)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to 9 on the programs initial pass.   Which of course is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as stated above,  and also somewhat of a drawback.  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but an A to Z &amp; 0 through 9,  some valid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!  But your file description will remain readable and inta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like [1/5] for disk numbers,  to me the "[]" around disk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ed more organized &amp; neater.  So an example of the above case would b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///\\\\\\\\\File Description,  whatever version  [1/3] ////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///______________________Proudly Presents!_________________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end up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File Description,  whatever version  [1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right bracket in the above example would be remov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ar most)  left letter in the description is a valid character "F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here CleanDiz would stop chopping on the left side of the lin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3" on the right of the description is a valid character and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ould start chopping characters.  Line 2 would be chopp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Proudly Presents" on CleanDiz's initial pass,   then if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located in your delete list file ("CLEANDIZ.LST") it would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 leaving you with Line 1: for your file description "Al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needed!"  No big deal really,  But the "[1/3]"  definite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than the "[1/3" (to myself atle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f the "[1/3]" happened to be located in a line by its sel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trash characters to the right and/or left)  the 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ned to "1/3"   This hardly ever happens (disk numbers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),   but I thought I'd let you know what would take plac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Lawrence Paul, 1993 - 1994,    All Rights Reserved.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                        Version  2.00            November 2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LO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log option should be ran daily/weekly/monthl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uploads your board receives.  Needless to say,  the mor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ceive,  the more you should run the dolo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 get to far into this,  Let me explain the logging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,  As CleanDiz processes your uploads (or when ran lo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ing lines, characters etc.  it creates a log fil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at CLEANDIZ.EXE and CLEANDIZ.LST is located.   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at is contained in every FILE_ID.DIZ file processed by CleanDi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corded to the log file (with the exception of removed lines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descriptions or trash that may have made it past the initial c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 sure to keep this in mind,  Valid descriptions ARE added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CLEANDIZ DO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dolog option type "CLEANDIZ DOLOG".  Dolog rea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.LOG file (explained above) line by line,  prompting you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line shown to the delete list file or to skip the line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ing Yes,  the line shown on your screen will be added to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ile.   Picking No,  of course,  skips the line.   You will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through the entire log file,  line by line until the la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d or you choose Quit.   When the end of the log is reached, 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deleted and ready to begin logging activit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Quit ends your current session,  Any lines proc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where you choose to quit will be removed from the delet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remaining lines in the log will remain in the log until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.   So don't be afraid to quit when you get tired of looking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 or something comes up.   But be aware of the fact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completely finish the log that lines left in the log will re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ines will be added as more files are processed by CleanDiz, 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ry too much about your log getting too large,  CleanDiz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 each run,   and if the log gets too large CleanDi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lete it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log size will be 512k,   � a meg.  When 512k is reached,  Clean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sume you have died and wont allow it's log to overru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 So CleanDiz will delete the log after 512k is reached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will maintain its self,  taking a vacation (or death :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have to worry about coming home (or reincarnation :) and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s "Hard drive full" on your screen (Well,  from CleanDiz atlea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,   it would be wise to run DOLOG on a daily basis so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hrases can be caught ASAP and added to the delete list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ver bother you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Lawrence Paul, 1993 - 1994,    All Rights Reserved.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                        Version  2.00            November 2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LE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DIZ.LST is a pure ASCII text file and may be edi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editor (DOS's EDIT.EXE, Qedit etc.)  CLEANDIZ.LST is als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,  meaning upper "CASE" is not treated the same as lower "ca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ne and/or phrase may be added to this list and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_ID.DIZ by CleanDiz as long as it is properly entered.  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nd/or phrases will only be removed from the FILE_ID.DIZ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/phrase is either on a line by its self or to the right or lef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description line.  They will NOT be removed from the middl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to be a valid description to CleanDiz.   Also,  You may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nd a line or phrase with anything but a valid letter (A-Z)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9)  meaning,   ABC or ABC9 would be ok,  ~ABC or ABC� 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existing CLEANDIZ.LST (from version 1.0 or 1.5 of Clean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make changes to your current list and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(except valid letters &amp; numbers,   A-Z &amp; 0-9)  from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every line in your list.   Example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1.0 to 1.5                                 Versions 2.0 &amp;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.LST format!        &lt;----change to!----&gt;    CLEANDIZ.LST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          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STaR                            &lt;-ok-&gt;           TRi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ReD                            &lt;-change-&gt;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rates                            &lt;-ok-&gt;          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94                              &lt;-change-&gt;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SECTOR                         &lt;-ok-&gt;           R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-- -�|_____/�-[NEXUS'94]-�   &lt;-change-&gt;         NEXUS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just a short example,   But from this you should ge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w your current list will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aster,  possibly easier method of getting these needed change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to rename your CLEANDIZ.LST to FILE_ID.DIZ,   Zip FILE_ID.DIZ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mporary archive and run the archive through CleanDiz,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from the temporary archive then rename FILE_ID.DI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.LST,  delete the temporary archive.   This method would defi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aster and easier if your delete list file has grown a bit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tarted running CleanDiz.   Don't worry about the actu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LEANDIZ.LST,  CleanDiz has no limits to the length of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.   I have not attempted this myself,   But I'm positiv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.   Just make sure to rename your current CLEANDIZ.LST to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copy it!   If your CLEANDIZ.LST is still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.EXE's directory,   you will wind up with a empty CLEANDIZ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Lawrence Paul, 1993 - 1994,    All Rights Reserved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                        Version  2.00            November 2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%1              Added to your SCANFILE.BAT (Wildcat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's/clean's every upload before being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database.  Where %1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filename.zip    Processes 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dcard's &amp; Pa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 drive &amp; path's may also be used,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wildcards to specify multiple or sing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.e. CLEANDIZ d:\download\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.ZIP files in D:\DOWNLOAD would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valid DOS wildcards may be used with Clean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more information on using wildcards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filelist.lst    Where filelist.lst is a pure ASCII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 drive\path\filename of archiv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processed.  Will work with severa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anners runlater list's,   CleanDiz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file to have the extension .LS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.  You may specify drive\path\filenam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.e. CLEANDIZ c:\ulscan\runlat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your upload scanner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on there runlater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    Some upload scanners name there run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file with a extension of .TXT,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rename this file with an extension of .L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 CleanDiz to use there runlat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dolog           Use this to access the interactive de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r.    Trims CLEANDIZ.LOG as it upd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e list file.  See the DOLOG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merge filename  Use this to join 2 delete list'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filename is the list to join with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the MERGE FUNCTION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Lawrence Paul, 1993 - 1994,    All Rights Reserved.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                        Version  2.00            November 2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list of needed and/or optional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that are marked as optional are optional :)  the r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proper operation of CleanDiz while running unde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! software,   Even if your running a single line system!   Sor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r's,  But the variables are much simpler to work with tha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 when running on a multi-line system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 are not correct on multi-line systems,   Wildcat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right!   If there set correctly,   then CleanDiz is also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information!   Understand?    So,  single liner's,   just gr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NODEID            Wildcat's nod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HOME              Wildcat's home path.  (C:\WC30 or C:\WILDC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PORTID            The communications port number used by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BASEID            The communications port base addres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IRQID             The communications port IRQ addres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DIZ            OPTIONAL - Used by non-registered users of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to NOREG if your copy of Pk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registered.   Registered users of PkZi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gnore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ontinued on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Lawrence Paul, 1993 - 1994,    All Rights Reserved.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                        Version  2.00            November 2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VIRONMENT VARIABLE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se variables add these lines to your batch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WCNODEID=#           Where #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1 for single lin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WCHOME=C:\WILDCAT    Path where WILDCAT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rmally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WCPORTID=#           Where # is the communication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d by the node you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WCBASEID=####        Where #### is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unications port for the node your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WCIRQID=#            Where # is the IRQ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unications port for the node your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LEANDIZ=NOREG       OPTIONAL - Unregistered users of Pk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ed to set this variable so that any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mped files will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ered users of PkZip may al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iable if you don't want -AV stamp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cessed by CleanDiz.  If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d,  place this statemen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EXEC.BAT so the variable becomes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Lawrence Paul, 1993 - 1994,    All Rights Reserved.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                        Version  2.00            November 2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Diz displays a status screen to your remote user when ru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tem (Wildcat only,  at this time) while processing a file,  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environment variables need to be set,   See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Diz supports up to 57,600 locked DTE,  and all serial ports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DigiBoard's,   using INT14/EBIOS or can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board its self.  The format for the Digiboard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below.  NOTE;  Due to technical problems at my beta test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Board support may or may not be working 100%,  Please inform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y problems with your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ANDIZ.DIG Digiboard configur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lanation of the lines in CLEANDIZ.D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-  The Digiboard interface type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BOARD   =  Direct Digiboard Programming Interface,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d in conjunction with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ETDIG.EXE.  If you don't have this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a Digiboard,  then use the follow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14/EBIOS =  Indirect Digiboard Support via a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Communications to the Digiboard (or an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supports INT14/EBIOS)  are perform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interrupt that the device driver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-  If using a Digiboard,  this is the memory window,  o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rd uses as a communications area between the card an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.  Only needed if the Interface is set to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o 0 if using INT14/E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-  This is the I/O port address that the Digiboard is 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needed if using an Interface set to DIGIBOARD.  Set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INT14/E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-  This is the channel number for this port on the Digi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QUIRED for DIGIBOARD and INT14/EBIOS interfac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1 - 8 for the DIGIBOARD interface and 4 - 1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14/EBIOS interface.   This number tells CleanDiz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. ports on the Digiboard it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sing a Digiboard,  the file ("CLEANDIZ.DIG") must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ode work directory (i.e. C:\WILDCAT\WCWORK\NODE#)  each nod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board MUST contain this file with the proper settings for that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named CLEANDIZ.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required for standard serial ports,  and MUST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tandard serial ports.   Information on standard serial port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eanDiz will be read from your environment variables by CleanDiz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on ENVIRONMENT VARIAB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Lawrence Paul, 1993 - 1994,    All Rights Reserved.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                        Version  2.00            November 2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SCANFILE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ECHO OFF           Suppresses the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ing displayed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NDIZ %1         CleanDiz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NER %1          Where SCANNER is your upload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 FILEDESC.BAT (Wildcat 4.XX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ECHO OFF           Suppresses the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ing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NDIZ %1         CleanDiz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s it!   No need to have CD\WILDCAT\WCWORK\NODE%WCNODEID%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node work directory,   CleanDiz will do that for you if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he work directory when ran.   In either of the abo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will extract the FILE_ID.DIZ file from the uploaded file (i.e. %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 the garbage up and re-insert it back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place CleanDiz in both batch files (SCANFILE.BA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ESC.BAT)  use it in one or the other,  depending upon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will still function properly and will not harm the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ed in both batch files (SCANFILE.BAT &amp; FILEDESC.BAT) togethe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eason to place it's command in each,  it will only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ing of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Lawrence Paul, 1993 - 1994,    All Rights Reserved.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                        Version  2.00            November 2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ED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                 Tes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     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&amp; PKUNZIP          Version 2.04G,  Registered &amp;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e the ENVIRONMENT VARIABLE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formation on usage of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s of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                      Version 2.30,   UnRegistered version, 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chive with a security envelop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 a problem?   Contact m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blem with ARJ's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e TECH SUP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C                      Version 5.10, 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                    Version 2.5,  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                      Version 2.51, 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PAK &amp; PKUNPAK          Version 3.61, 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                      Version 2.1,  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upported archivers MUST be accessible from your path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function with CleanDiz.   See your DOS manual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Lawrence Paul, 1993 - 1994,    All Rights Reserved.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                        Version  2.00            November 2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R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rge function takes 2 delete list files and joins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like the command copy file1 +file2 file3,   but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,   The merge function first copies the new delete li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from another sysop using CleanDiz into your current dele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leanDiz will make a call to DOS's SORT.EXE and sort the file,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e list has been sorted CleanDiz will check the newly sorte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ile for duplicate entries and removes all duplicates it find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creates the delete list file ("CLEANDIZ.LST")  simple as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merge just start CleanDiz with the following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MERGE drive\path\filename  where filename is the li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quired from another user of CleanDiz,  NOT YOUR CLEANDIZ.LST!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merge process only takes a few seconds, depending 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iles to merge together,  and your CPU speed.   CleanDiz then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ports the number of lines added to your delete list file.   Tha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to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run the merge function in a multi-line environment, 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will happen.   Instead,   either take the board down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it,   or run it during a system wide event.   In either ca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would be completely down and there would be no chance o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ccessing CleanDiz while the merge is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Lawrence Paul, 1993 - 1994,    All Rights Reserved.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                        Version  2.00            November 2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.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 support is available through the Howling BBS! (810) 640-158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E-Mail to Night Stalker in any available conference.  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ang Softwares HQ BBS! by leaving E-Mail to Lawrence Paul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private mail only (the only conference on MSI HQ I scan due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ly L/D charges)    Although I welcome any and all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to CleanDiz,  Tech support is only available to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Clean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Lawrence Paul, 1993 - 1994,    All Rights Reserved.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                        Version  2.00            November 2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Date                  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-------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5/29/94   First working copy  "I got there number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 6/4/94    Added a logging feature,  with a interactiv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complete lines from the log to the dele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to DOLOG section in the CLEANDIZ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anded the internal list of characters to be remo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s initial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11/26/94  Added a status screen.  Much like other upload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screens.   Now you can see what's going o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communications port output,   Now your users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's going on while CleanDiz process the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s standard serial ports and Digiboar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the COMMUNICATIONS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anded the internal list of characters to be removed,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s all ASCII characters except a valid A-Z and 0-9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itial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the KNOWN PROBLEMS,  DRAWBACKS &amp; FIXE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nua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mized high ASCII character removal code fo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ed and a more complete cleaning of the DI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change to the ASCII character removal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installed delete list file "CLEANDIZ.LS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to be changed.    See the DELETE LIS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nual for more information,   and the CLEANDIZ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ag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support for non-registered users of PKZIP,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 VARIABLES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support for ARJ/DWC/HYP/PAK/ARC/ZO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the SUPPORTED ARCHIVERS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hanced multi-li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ontinued on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Lawrence Paul, 1993 - 1994,    All Rights Reserved.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                        Version  2.00            November 2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'S NEW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Date                  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-------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11/26/94  Fixed a oversight (bug) of mine in the DOLOG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 versions would report multipl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descriptions when you ran DOLOG.   Now when you run D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nDiz will first make a call to DOS's SORT.EX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og,   then remove any duplicate descriptions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o you will not be prompted to add/not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another bug in DOLOG that wasn't allow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in the log file to be read by DOLOG,   Now D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every line in the log file allowing you to add/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 line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support to automatically delete the log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 larger than 512k in length (� a meg),   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ho don't have time to mess with the DOLOG op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ular basis.  This will keep the log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sized and unmana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support for DOS's wildcard characters whil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to be processed locally.    See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information on the use of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the COMMAND LINE OPTIONS section of the manu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detail description on wildcar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support for reading a list file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d.   See the COMMAND LINE OPTIONS of th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information on using a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 files processed will now retain there origin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her than update the ZIP date to the current dat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se of you who are date checking files by ZIP dat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internal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a merge function,  multiple delete lis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ined together to expand your delete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the section on the MERGE FUN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support for Wildcat 4.0's new FILEDES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UCH needed re-write of this documentation,  I'll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,  I stink at writing doc's,  I'm sure you'll agr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've seen the older versions out there :)   These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 whole lot better,  Well I think atlea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Lawrence Paul, 1993 - 1994,    All Rights Reserved.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                        Version  2.00            November 2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ESTION'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Why should I run CleanDiz on uploaded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Completely up to you!   If you've never experienced a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high ASCII characters and/or phrases such as "Mutha F***in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imported into your file database,   or needed to do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with characters like "///\\\\\"   CleanDiz probably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te of your efforts,   But from what I've seen in the BBS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board gets these types of file descriptions sooner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may as  well stay ahea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Why should I donate money for this program?   If you want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 just make people pay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Completely up to you!   Donations will help keep m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the program better/faster/smaller and as bug fre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figured that I would make the program donation warz rather tha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&amp; force you to pay for it.  Rather than doin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d I would use the "HONOR SYSTEM" of registration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&amp; use it longer than 30 days,  then send in $ 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 it's continued existence.   If you don't lik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ke it and be plagued with "�������" for file descriptions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CleanDiz is not displaying the status screen to a remot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Make sure the environment variables are set,   Se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section for information on how to set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using a Digiboard make sure you have the CLEANDIZ.D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in your node work directory with the correct sett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board.  See the COMMUNICA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not using a Digiboard,   check to see if the file CLEANDIZ.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cated in your node work directory.   If one exist,  rem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Since upgrading to CleanDiz 2.0,  theres phrases that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anymore!   CleanDiz 1.5 used to remove these l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 format for the delete list has changed with version 2.0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IST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ontinued on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Lawrence Paul, 1993 - 1994,    All Rights Reserved.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                        Version  2.00            November 2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ESTIONS AND ANSWER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Even though CleanDiz is located in my current directory,  when I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program it comes up with a message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LEANDIZ.EXE is not located in my path!  Aborting"   Why?  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CleanDiz expects to find its .EXE file and .LST file from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and your current directory is no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's search path.   To correct this,  move CleanDiz's .EXE, 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a directory accessible from DOS'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your DOS manual for more information on DOS'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PkZip is displaying a help screen after an upload,   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 upload you received has a -AV stamp in it and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ered copy of PkZip.   To fix this problem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CLEANDIZ to NOREG  see the ENVIRONMENT VARIAB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your DOS manual for more information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gister PkZip (PkWares PKZIP is well worth the mone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Diz uses the -! to insert the FILE_ID.DIZ file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d ZIP file if the file has an -AV stamp, 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PkZip don't support the -! option.   When CLEANDIZ=NO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s set,  -AV stamped files will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Lawrence Paul, 1993 - 1994,    All Rights Reserved.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                        Version  2.00            November 2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Diz unlike other "shareware" programs is being releas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"honor system" of registration,   CleanDiz is fully function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imitations in the program what so ever.   Rather than key the progra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at the code with algorithms that I hardly understand anyway, 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end in a donation for the program.   Use it for 30 day's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it then help out by making a donation for it's continued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fter 30 days you don't feel that you'd even send in 5 bucks, 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CLEANDIZ.*  simple as that.    From the other programs out t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that do the same thing as CleanDiz,   CleanDiz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doubt,  handles more archivers,  wont compromise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AV stamped ZIP file,  has communications port output, just to nam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that make it the best!   So it's got to be worth someth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all donations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wrence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see,  MI. 48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check or money order payable in U.S. Currency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 NOT SEND CAS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Lawrence Paul, 1993 - 1994,    All Rights Reserved.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