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A utility to convert Spitfire 3.5 SFFILES to TriBBS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It will automatically truncate any headers allowed by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TRIBBS. Also, it will search for files and mak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directory in which it finds a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ly reads the input file so no damage should occur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don't look at me if it screws something up. BACK UP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/S2T | /T2S} [/Pdrive:path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{ | } specifies a requir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specifie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2T - convert SFFILES.BBS to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S - convert FILES.LST to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- drive and path where the file to conver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- search current drive for files to convert (OVERRIDES USE OF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VERT with no parameters give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program be of benefit to you, please drop $2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rket, TN. 37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, contact Holston River Valley's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-932-1490 (1:3615/42) USR HST V3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-932-1492 (1:3615/43) USR HST V34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Thank You And Have A Great Day!!!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