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      ��������   ������� ��������     ��     �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         ��  ��  � ��       ��           ��     �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   ���   ��  ��  � �������  ��           ������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          ��  ��  �        � ��   ���     ��     �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       �  ��  �  �������  �������      �     � 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v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c.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MKB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irst started a BBS, I got really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y users would simply call for the files,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I l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can control your users a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force a user to write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every certain amount of KBYTES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harmony of 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MKB � � WARRAN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 Nevertheless,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undesired action created by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MKB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would be very nice to receive a postcar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 The address i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MKB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we must first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-compressing the program in a directory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RATIO.CTL file, and text edito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SGRATIO.CT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will have many baud speeds, a FLAG op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ECURITY option.  On each of the individual baud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stablish an amount, that means, for every x-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=the amount you placed by the baud] of K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he/she has to write 1 messag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ced 200 for 14400BPS, then when a us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4.4k and he goes through the program, h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1 message for every 200 KB'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if he does pass this ratio, he is fre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ection.  However, if he fails, and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hort, a flag of his will be cu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him to go to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uring the MSGRATIO.CTL, please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options hav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n the MSGRATIO.CTL comes the 'FLAG'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where you should state the fla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SET or RESET according the user'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ust be A1 thru D8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passed the test, the flag will be se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does not have the necessary number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will have that flag RESETTED and will not be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is MAXSECURITY, where you may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hat which a user is exempt from the ratio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of the user above this setting is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and will have his/her flag set every time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will go to RACONFIG, and the RA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ACONFI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have to edit your TOP menu, I placed CyBM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efore-last option, before the GO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The menu type you should choose is 7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CYBMKB\CYBMKB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.exe name  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enu optio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CYBMKB.CYBMKB.EXE *M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****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'Autoexec' function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orce the user to pass through this menu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he/s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e will have to edit your FILES menu. 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n the HOTKEY where the user is sent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will have to mak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X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lag you configured on MSGRATIO.CTL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X on this menu option.  I chose Flag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RATIO.CTL, therefore, on flag A1 on the key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e file menu, I placed a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only the users that passed the message te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may place another menu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, one which the same hotkey but chang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and place a O on it, and you can mak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ANSi screen explaining more about the MESSAG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eople who didn'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add a menu option on the MAIN or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user can go back to CyBMKB after they hav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ssages, so they can then have acces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MKB � � BUG 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were fixed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f a user had 0 messages posted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!  Now it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f a Sysop or his board's name was long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in the ANSi screen,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MKB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CyBMKB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ro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CyBM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�ETA sites for our cre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, please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]�[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�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Marcelo Machad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Fan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Ireneusz La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2:48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48-22-261983  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arlos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�rio, E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 +55-27-325-0451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I +55-27-325-1561 [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iago Figueiro for helping me sol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