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 Docs:  For DoorDoor 2.5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this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cedure that allows a door to call a gateway t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doors, and also keep the usage statistics for the do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. I will refer to these doors as doordoors from here o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creates its own menu for the gateway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dmenu.dat. DDmenu can call itself, thus allowing 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n to possible 361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you are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ddmenu##.zi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enu.med          The doordoor execution file. (mediu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enu.slo          The doordoor execution file. (slowe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enu.exe          The doordoor execution file. (faste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enu.cfg          File with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edit.exe         The dat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enu##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om          This file in a screen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      What do do if you already have a doordo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Sampl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bat             Sa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bat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bat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menu.cfg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Sysop's name. If you want this name t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creen updates, enter it so each wor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capital letter and the other letter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Woodward -&gt; would cause Jim Woodward t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WoodwarD -&gt; would cause Jim Woodward to appear on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ust be located in the c:\ (root)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name will be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menu.dat     (created and/or edited with nutedi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keeps the usage data for tha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line1 is the data for doordoor 1.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1,str2,str3,str4,str5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1 is the number of times that ddoor1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2 is an 'a' or 'p' or 'r'. If str1 is an 'a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alias will be printed as the last user. If it is a '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 name I chose will be printed, e.g. Liz Taylor. If a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re, then the real users 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3 is last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4 is the time of day the last user 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5 is the descrip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 comma is between each str# and the line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ret (shift-6) . This is essential that each line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! See the sample ddmenu.dat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make door# on your system a gateway to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  Unzip the ddmenu.zip file into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  Edit ddmenu.dat and ddmenu.cfg to your wants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menu.cfg to c:\ , i.e.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 ddmenu.cfg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di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  Test the system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utedit ddmenu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exit the nutedit program. It will create a dd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one door. Now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dmenu 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 in the above command tells ddmenu.exe to look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esent directory. Hit the '1' key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out this system. If you like what you see,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  copy ddmenu.exe and nutedit.exe into your B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 c:\wc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   Make a directory ddoor#, e.g. c:\wc30\doors\ddoor20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the directory if door20.bat is the ba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 ddoor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 giv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wc30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ddoor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   Change to this directory and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utedit  ddmenu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e the ddmenu.dat file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   Make a one.bat file to run the first ddoor program, a tw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second doordoor program, etc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dmenu.dat file should have a *.bat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rectory. The bat files MUST be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v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l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f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n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e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More possible, and they must be spelled as abo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need as many as doors you want to run in this doo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19 doors is the maximum number of doors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oordoor. Look into one.bat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   Edit your door#.bat file so it appears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menu &lt;path to doordoor 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door#.ba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menu c:\wc30\doors\ddoor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ssential that the above line be in the door#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ny change in directories, i.e. the dd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ust find your drop file first. If your door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oesn't open up in a directory where you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then first chang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BBS\...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menu c:\...\ddoor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   Fire up your BBS and try it, but first say a prayer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work, you shouldn't get mad a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as compiled using Borland's 3.1 C++ compiler and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rie's Opendoor door kit (which requires a fossil driv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or BNU, b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ocs were written for  a Wildcat BBS. I do know tha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negade and Maximus, as well as Wildcat3.x and Wildcat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t running on Wildcat 4 and Maximus BBSs which sh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/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ndum: Added by request are the ddmenu.slo &amp; ddmenu.m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(*) is moving too fast copy ddmenu.med or ddmenu.sl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menu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6 W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Haven, PA 17745-1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comments, good, bad, or indifferent are welco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y's Nu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7-748-5728 (Supra 28.8 V.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s 2.0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y's NutHouse II (ZyXEL 1496E+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7-748-18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