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zIt Pro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PCBoard v14.5a and 15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Other Systems with use DIRx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obert 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317 Hick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omeoville, IL  604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rpSof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 #1: (815) 886-3233  28800 v.34 (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 #2: (815) 886-9381  28800 v.34 (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 #3: (815) 886-9388  28800 v.34 (subscriber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 This program has been used extensively on my system. Wh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confident in it's oepration, no warranty of use is impl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. In plain terms, use this progra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ysop, you've probably downloaded hundreds of files to ad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 You've probably used the local upload option in PCBoar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to your system, or you've used PCBFiler to rea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manually typed in each file description. But with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cluding their own description file, FILE_ID.DIZ and DESC.SDI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it be nice to have a program do all the work for you? DizIt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utility to do just that for PCBoard v14.5a and PCBoard 15.x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being used for simple imports, DizIt has been used to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hard drive loss. One large board, with thousands of fil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had lost their description files. Their back-up was garb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ting down hand entering thousands of files was not their idea of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weekend. They simply used DizIt to recover about 95%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nd was done in a matter of hours (and they could at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tters at h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izIt Pro will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p to 1,500  files may be processed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arch .ZIP and .ARJ files for FILE_ID.DIZ or DESC.SDI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, it will be automatically imported into the DI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a FILE_ID.DIZ or DESC.SDI file is not found, PCB DIRx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nd compatible format) files can be sear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s, great for importing files from captur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ings for other BBS's, file listings from CDROM'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ptionally limit the length of the description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thing like importing a 40 line description fro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ve files which a description has been sucessfully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your specify. Files for which a file descri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found can be left in the current directory or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hold" directory for lat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ptionally will place the date of the newes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p to 10 different text files can automatically be sear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ll optionally uncompress and verify the files for vir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SCAN or F-PR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ll optionally search a PCBoard file .IDX file fo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 and exclude that file from being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ll optionally place the date of the newest file o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in the PCB DI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n be run as your PCBTEST.BAT file to verify new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process is simple to do, even easier tha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cal upload" option of PCBoard, plus offers the import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the local upload function doe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description is found DizIt Pro will do no further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cept for moving the file to the holding directory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. This allows you to place all your files you want to ad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and let DizIt Pro search for thos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dded to your PCB File 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DizIt Pro will not search for the FILE_ID.DIZ and DESC.SD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ther than .ZIP and .ARJ, it will quickly scan the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scriptions to import. Great for importing .GIF, .EXE, .LHA, 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into your PCBoard up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INSTALLATION/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DIZIT PRO files into a directory in your path. You ma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IT PRO in it's own directory if you so choose, but you must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perly configure the batch files to make the call t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n running DIZIT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the appropriate archiving programs are availab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ath. For ZIP files, you'll need PKZIP.EXE and PKUNZI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RJ files you'll need ARJ.EXE. DIZIT makes a call to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description files as well as importing your BBS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ensure that SCAN or F-PROT files have been install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available in your DOS path if you will be using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option of DizIt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It Pro has been tested with the following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J v2.30, PKZIP/PKUNZIP v2.04, SCAN v2.0.2 and F-PROT v2.12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work depending on changes made by thos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DizIt Pro configuration file, DizItPro.CFG.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PROCFG.EXE contained with this archive to edit this file or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text editor to edit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s in the configuration file are as follows, do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 references. Refer to detailed explanation below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ItPr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CorpSof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G:\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C:\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C:\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D:\PCB\MAIN\UP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D:\BBS.CM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D:\IM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: D:\DIZITPRO\DIZITPRO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: 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: 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3: 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4: C:\PCB\MASTER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5: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6: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Registration number, leave as 0 if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Drive/path to be used for temporary work area. A RAM disk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, is recommended. Ensure that this director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using DizIt Pro. Do not include the trailing "\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of the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Drive/path of where files are to be moved to o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ed. This could be your public upload directory,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or any other directory you choose. Again,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rectory exists before using DizIt Pro. Do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iling "\" at the end of the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Drive/path of where files should be moved if either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ESC.SDI is not found. Enter "NONE" on this line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zIt Pro to keep the files in the directory they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Full path/filename of the file to which is to be upd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imported. Typically this will be your public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but you may want to instead move the fil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ate upload directory so that you may preview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making them public. This file should rel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choos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Full path/filename of a comment file you want to hav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ZIP file. Typically, this may be your "BBS AD"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NONE if you do not wish to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Full path/filename of a text file to be scan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cted from for import. File must be in PCBo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format. Enter NONE if you do not wish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. You can also configure DizIt Pro to searc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s, see section on EXTENDED OPTIONS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9: Log file for DizIt Pro, records name of files imported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 file was foun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0: Enable option to include NEWEST FILE: in description (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exclude dates for FILE_ID.DIZ or DESC.SD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1: Enable option to verify disk space (Y or 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have this problem, disable this option (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N") until this issue is resolved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2: Maximum number of lines of description to import. Seem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uthors like to use the FILE_ID.DIZ as a means of 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view about their program, I've seen one program that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scription of 30+ lines. You can enter any value (1-99)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eld or enter a 0 to allow full description im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3: Type of program to use for virus scanning. F=F-Prot, S=Sc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=None. You must have F-PROT or SCAN in your DOS pat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4: Name of an index file to be searched. If filename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ndex file it will not be processed. This is gre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 who have multiple CD's, just create one maste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of all your individual index files. DizIt Pro will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 the index file. Enter NONE if you do not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5: Enter "C" to enter current date in the PCB DIR file or "N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date of the newest file in the archiv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6: Enter "Y" or "N", determines if 45 character restri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forced on .DIZ or .SDI imports. If "Y", then if a .DI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SDI is &gt; 45 characters, the description file is igno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N", then the description will be imported, but trunc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45 character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all files to be processed into a temporary file direct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hould only contain files you wish to have importe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ollowing command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ITPRO DIZITPRO.CFG C:\DIZTEMP 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------------ ----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        ^           ^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          |          \Wildcard to be used (optional-default="*.*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          \ Directory containing files to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\ Name of you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 Name you have used for the DIZITPRO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rorgam starts, it will read the names of all fi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 directory. DizIt Pro will then, if instructed, add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specified on line 7 of the DizItPRO.CFG file to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It Pro can then, if configured, perform a virus scan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or F-PROT. DizIt Pro will unarchive the files from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but does not currently unarchive any files contain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rchive (ie will not unzip a ZIP file within a ZIP file)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is found, it is moved to you "hold" directory and a no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in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It Pro will then check the ZIP or ARJ file to see if the FILE_ID.DI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 file exists in the ZIP or ARJ file. If the file is not a Z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 archived file, DizIt Pro will skip to the next proces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ILE_ID.DIZ or DESC.SDI is found, DizIt Pro will extract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mporary work directory and then begin to add the file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CBoard file directory indicated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other similar programs, DizIt Pro will update your PCBo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with the file size and the current date of the upload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processing of the PCBoard file directory lis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ILE_ID.DIZ or DESC.SDI is not found, DizIt Pro will optionally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indicated in line 8 of the DIZITPRO.CFG file fo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 If a match is found, DizIt Pro will automatically im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rom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DizIt Pro has imported the file and description into you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rectory list, DizIt Pro will move the file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the directory specified in line 4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extended features of DizIt Pro. Novic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hich to ignore these options until you become familar with D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's operations. These options enhance the capability of DizI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ore powerful for those who have special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ENVIRO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request of a sysop, I have added support for enviro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ITUPDIR. I had a request from a sysop who was using DIZIT to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50 different directories and wanted a way to send files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without 150 different .CFG files. Now, you can put "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ITUPDIR=directory" (where directory=the directory you wa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o) before calling DIZIT PRO and this will overrid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ndicated in your .CFG file. If you do not have a specia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option, do not use it as it may confus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MPORT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default, DizIt Pro will search only one text file fo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ort if FILE_ID.DIZ or DESC.SDI is not found in the archiv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tend the number of files to be searched to up to 10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Change line 8 in the .CFG file to list the name of a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up to 10 filenames to be searched. To inform DizIt Pr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this option, enter the filename preceeded by the "!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for example "!N:\IMPORT.L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!" character tells DizIt Pro that the filename designated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 listing of the actual text files to be search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DPROCFG.EXE to create/modify your .CFG file, pressing F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up a editor in which you can enter the names of the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. In the example above N:\IMPORT.LST would be a text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:\DIR\FILE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:\DIR\FILE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:\DIR\FILE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izIt Pro was run, it would find that the N:\IMPORT.LST is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be searched (FILE.1, FILE.2 and FILE.3) if FILE_ID or DESC.SD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contained in the archive file. FILE.1 would be searched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2 and finally FILE.3 until a description was foun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was found, DizIt Pro will move the file to the "hold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pecified for manual up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option, if you were to call 3 different sources fo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keep a seperate listing for each and then let DizIt Pr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or a matching filename an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IN PCBTE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It Pro can be used as your upload processor for user and local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your PCBTEST.BAT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'%2 == 'ATTACH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IZITPRO\DIZITPRO.EXE M:\DIZITPRO\DIZITUP.CFG %1 %2 %3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you need to do, DizIt Pro does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create a seperate .CFG file for operating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For example, you probably would not need to have th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INDEX FIL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It Pro can quickly serach a standard PCB DIR .IDX file for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. This is extremely powerful when you combine all your 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one large master .IDX file. There is a file named IDX-M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Gary Meeker which will let you merge .IDX fil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created one master .IDX file for all my local uploads plus 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ROM's. Even with over 100,000 files included in my master file, D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can quickly scan the file for matching filenames in a ma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 Now, when I add files to my system I know that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of anything I already hav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It Pro is released as user support software (aka SHAREWARE).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you to register the program if you don't like it or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your needs (just stop using it). But if you continue to use D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after a reasonable evaluation period of up to 30 day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make payment for the program or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It Pro is NOT crippled in any way other than a marker "-&gt;DizIt Pro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dded to the last line of the file description fiel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has been added as an incentive to register the program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registered the program, the marker will no longer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20 and will include unlimited free upgra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via my BBS. Many hours have gone into making DizIt Pr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have been asking for. It can save you hours of time in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your board locally, and your time saved should more than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20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rm REGISTER.FRM included with the program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It Pro. If this file is missing, send a check for $20 (US fund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ert 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7 Hick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meoville, IL</w:t>
        <w:tab/>
        <w:t>604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your BBS name as this information will be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nique registration key file. You may receive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via my support BBS (but please be sure you have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on my BBS so that I can leave this information in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you) or via the US Mail. Please indicate your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F DIZ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f DizIt may upgrade to DizIt Pro at half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mments, problems,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, etc., I may be reached at my support BBS or by mai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you may send a message to me on the RIME conferences to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"1255", I regularly monitor the messages in the Sysop, BBS and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nferences. I can also be reached via Prodigy at PNSP01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via Internet mail at bob.neal@corpsoft.com an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Netmail at bob neal@1:2235/8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gister online with your Visa or MasterCard by calling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ing CHARGE at the main menu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LEG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on an "AS IS" basis.  No warranty of any ki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.  YOU USE THIS PROGRAM AT YOUR OWN RISK.  I t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 damage caused directly or indirectly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- Fixed problem with EOF marker being found in imp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ed the field for the file size in the log and PCB's DI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will now allow filesize up to 99,999,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now strips out directory names from listing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processed. These were previously being shown a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ypes (which they were), they are now ignored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size is now updated after adding the ZIP comment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was previously read before the ZIP comment was add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caused a slightly different file size to be re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B DIR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new option, you can now select if the 45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ion in the .DIZ and .SDI is enforced or not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version, if the size was &gt; 45 charac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was ignored. You can now select if this is ign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f not, the description file will be imported but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4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