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SADJ v2.0 -- Security Level Adju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or DOOR.SYS Files.  by Kevin Cumm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SA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DJ is a program that is designed to run prior to a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OOR.SYS, and adjusts the user's security level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igure. The door that reads DOOR.SYS will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curity leve. Before a user's security level is modifi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found in a file called SPECIAL.TXT that you create. DS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s the modified DOOR.SY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DJ also returns errorlevel based on a correct match of a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is might be in the SFLOGON.BAT file for the Spitfir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other....? This would allow you to branch to a certain le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based on what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SA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DJ was written from a need to establish a way to allow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articular message conference, without alter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tructure of the BBS. You may find other use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OR.SYS is somewhat a 'generic' doo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four 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ADJ.EXE     -&gt;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ADJ.DOC     -&gt;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.TXT   -&gt;  Sample File with names of 'special'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ADJ.CFG     -&gt;  Sample Config File with the 'change-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, and path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DSADJ looks for SPECIAL.TXT, and DSADJ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executed. So, you basically have a cou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to locate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prefer, (and the one I will document) is put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door you are going to ru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use DSADJ on more than one door, if need be.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ior to the Jetmail QWK door for Spitfir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ill follow tha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ll the files in the Jetmail director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wo files, SPECIAL.TXT, and DSAD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TXT is a plain ascii text file that you create,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 you wish to be allowed security level upgrade via DSAD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worry about case-sensitivity, as DSADJ converts the nam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at runtime. The only rule for creat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each name must be on its own line, with NO blank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at the end. Refer to the sample SPECI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ADG.CFG is also a plain ascii text file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DSADJ will upgrade users to.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OR.SYS that your door program (Jetmail in this c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Normally, this will be the home BBS directory, b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on how your do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, DSADJ.CFG and SPECIAL.TXT, are inclu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You must create these to fi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nly thing left is adding it to the door batch file. M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only change I made was to add 'DSADJ'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y Jetmai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ecurity level change only remains in effect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oor. When they return to the BBS, their regula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once ag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errorlevel feature of DSADJ, you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o branch to a desired level. DSADJ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when the user's name does not exist in SPECIAL.TXT,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f it does exist. Below is an example of how I use DS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FLOGON.BAT for my Spitfi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a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ll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LTN /LOG=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above to branch anyone logging on to relay QWK mai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il door. OK, you say you can simply set up a SFSECxx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Right, but if you have any utilities in your SFLOGO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urity level will still have to contend with those thin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ECxx.BAT method. As you can see above, if a user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TXT, then they are thrown directly into the mail doo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hru the rest of the items in your SFLOGON.BA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t the mail door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using the above, I am not using the chang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SADJ, only the errorlevel capability. When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just set the security level in DSADJ.CFG to that leve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se names you place in SPECIAL.TXT already have. That w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security level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o be distributed freely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If you do use the program, I'd appreciate a note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have applied it if different than the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 Pretty simple, huh? If you do have any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eoNet Christ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Crimson Cross BBS at 618-253-3608  USR HST DUAL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(c)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is Copyright(c) by DJ Chua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