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 �������  �� �������  �������� ��     � 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    ��     � �� ��     � ��     � ��     �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 ��     � �� ��     � ��     � ��     �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      ��     � �� ��     � ��     � ��     �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�������  �  �     �  �������  �������      �         </w:t>
      </w:r>
      <w:r>
        <w:rPr/>
        <w:t>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ov. 1 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NOUT � �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ly for REMOTE ACCESS, and with the use of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xx and/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iend asked me for a program just like this one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nfirued in this manner, therefore I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am also making it availabl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enerate one ANSi and one ASCIi scr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NOUT in the directory from which it is execu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both the INBOUND and the OUTBOUND mail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all in one screen, with RA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NOUT � �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and re-tested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.  Nevertheless,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undesired action created by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FRE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nd spread it as far and as much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But only in its un-altered form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NOUT.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�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NOUT � �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want to run this program every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calls/receives a call.  In your BBS.BA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A\FDINOUT.EXE C:\F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econd line takes you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files to be created, usually in your RA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is the execution of the program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y version of FDINOUT in my RA directory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rameter, the complete directory of my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create an option in you 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INOU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Display .ANS/.ASC file (Type 5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C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Oh yeah, only ANSi and ASCII suppo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[I just hate those avatar codes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NOUT �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FDINOUT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tmail thro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FDI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ro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   63:553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ed directly through 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xa Postal 3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22-9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CyBiC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�ETA sites for our cre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, please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]�[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�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D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21-255-9375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adbanger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o Alegre, R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51-223-0286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DINOUT � � THAN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out to Eric Stauffer of TH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in Florida (if you haven't called this BBS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!), for he was the one that totally customiz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requested it from me.  Well,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