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 ������   ����  ��        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  ��  ��  �����    ���� �    ��� 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  ��  �����    � ����     �� �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��  �� ���   �  ���     ���� 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���  ���  ��� ��   ��      ��    ���� 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&lt;tm&gt; - Rea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    -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Peter Hampf                         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f von Galen Str. 27              246:6101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���Ŀ���Ŀ���Ŀ���Ŀ 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 �� D �� - �� R �� N � � 1 �� . �� 1 ��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program and all files out of 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material of Peter Ha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DRN in the current version is SHAREWARE. You may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 a non-commercial and non-governmen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21 days. After this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 or stop using it. For registration-information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into FDRNRE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f you want to use it in a commercial or government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ntact me for details. (See the address lis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 reserve the right to quit support for this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You are not allowed to modify the original distributio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This includes deleting or adding files. Furth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ack it. The original archive is enclosed in a val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You are not allowed to reverse-engineer the program, n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extract the executable, which comes in a pack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eel free to distribute the unmodified, original arch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softwar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has been designed to read and verify data from your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nodelist. You may call it with parameters or use it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. Note: in LOOKUP-MODE there is no "LIST-MODE" avail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HISTORY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FDRN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for sysop-name "Peter Hampf" and wait f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FDRN Peter Hampf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1.) but will NOT wait for keystrokes. (/Aut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up to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FDRN Peter Hampf&gt;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nodelist for ALL occurrences of sysop-name "Peter Ham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print the output to file NODE. Will NOT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FDRN 2:246/1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the nodelist for the unique nodenumber 2:246/1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FDRN 2:246/1013 /ROU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will show in addition the routing-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de. (/ROUTEINFO may be abbreviated up to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FD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 You will be asked for a nodenumber or a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FDRN &gt;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inval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FDR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how parameters and other stu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use FDRN to verify the existence of a certain n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file. FDRN will exit with errorlevel 0, if NO matching ent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d will increase the errorlevel for each single fou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Constantin Spiess&gt;nul                    (no display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O ENTRY F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Yep! This is a valid sysop-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rocess what you wan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HISTORY-MODE, you must use INBOUND and OUTB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ey may be abbreviated up to INB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NB&lt;task&gt;.HIS and lets you walk through this file ..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B&lt;task&gt;.HIS does not exist, INBOUND.HI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for OUTB&lt;task&gt;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OUTBOUND /ROUTEINFO      (or FDRN OUT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with routing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OUND /PATCH           (or FDRN INB /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 the real nodelist-data in your inbound history-file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Does NOT require AN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OUND /PA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patches ALL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OUND /PA /ALL /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will NOT patch the lastcaller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&lt;task&gt;.FD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OUTBOUND /PA /ALL /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but patches OUTBOUND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OUND /PATCH /NOBOSS     (or FDRN INBOUND /PA /N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last inbound history entry. If the entry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a point entry, FDRN will by default look for the 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"Point of: &lt;boss&gt;" in the historyfile. With /NO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N will add "[UNL] " in front of the syste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nbound-history file and redirects outpu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 /TASK=3&gt;in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nbound-history from line #3 and redirects output to IN3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 INB /REPORT=2:241/1090.4 /TASK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n inbound-report for my .4 and line 2. See a bit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where FDRN will write this stuff to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if you are using the parameter /PATCH (which may be abbrevi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/PA) in conjunction with INBOUND or OUTBOUND, NO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. You may use this for your import- and/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files to ever patch FD's history files after every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outbound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HISTORY-MODE, there are several keys available. (e.g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pop up a list, goto entry directly, switch from in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-mode and vice versa, switch to line-number ...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vailable keys in interactive history-browsing mode press F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screen! Some of them must be explained, though 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FILE: while in LIST-MODE (TAB) you can tag some entri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a temporary .HIS - file (OUTBFDRN/INBFDRN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nly intended to have some kind of "storage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better overview ... . To do so, press W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), ALT-W (all tagged entries) or CTRL-W (a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FILE itself can be loaded when NOT in LIST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. The D-key deletes the TEM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 to line 1 ("1" or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 to list-mod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g all entries "2:241/10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Tab (back to normal HISTORY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 to line 2 ("2" or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 to list-mode (TAGs are already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ALT-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Tab (back to normal HISTORY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T to selec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 can see the TEMPFILE with all entries for 2:241/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 1 and 2. To delete the TEMPFILE,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INBOUND (or OUTBOUND)-HISTORY-MODE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:   while in LIST-MODE you can write one entry (E),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E) or all tagged entries (ALT-E as well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FDRN_ASC.TMP, which will always be located in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's directory (the same as the .HIS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LT-E, FDRN will write all tagg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ll, if nothing has been tagged before!) to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can be forced from the commandlin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/REPORT{=nodenumber/name}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B INBOUND /Report=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B INBOUND /Report=Peter /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Report - parameter causes FDRN to exi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report. Note: the FDRN_ASC.TM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app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-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ISTORY mode you may press L (or F3 or CTRL-Retu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pect the logfile for this entry. FDRN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data. If it was successful,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will be shown in colorized mode.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the logfile, you may write it's contents to 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RN will ask you whether to overwrite an existin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you whether you want the pathinformation to be stripped 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eplaced by *PATH*\! (This string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DOS environment variable SET FDRN_P=&lt;new_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very useful if you are planning to post the logent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everybody to see your directory-structure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DRN prompts you for "Username/nodenumber/INBound/OUTbound" 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NB (or INBOUND or OUT or OUTBOUND) to enter the HIS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rouble with the automatically detection of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parameter /NOREDIR or set the environment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=NOREDIR to force FDRN to ignore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-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TORY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ask=x       use this for HISTORY-MODE, if you are running FD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 that has no SET TASK= variable defined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tch        patch real nodelist-data in you history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        patch ALL entries (default: only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Boss       do NOT use BOSS-data for unlisted points (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cation"-field), but patch "[UNL]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ystemFirst  write the SYSTEM's name first to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YSOP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LC          do not patch LASTC&lt;task&gt;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ORT=nn    create a report for nn (number 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together with /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t=&lt;mins&gt;   Specify the age in minutes for an entry t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t" entry. This does only effect the colo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is 20. This means: in HISTORY-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younger than 20 minutes will be shown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(only for the first line on screen, but it'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8           start in 28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           start in 33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        start in 50-r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force MONO 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Color      do NOT use FDRN.COL, even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et        don'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         do not wait f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uteinfo    show routing-information for fou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list=pp  path to your FD-nodelist. There should be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redir      ignore output-redirections (in case of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 is known by FD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RN_P      -&gt; you may choose to replace the path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file ("W" in LOGFILE-MODE). 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is "*PATH*\". This can be re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DRN_P=&lt;new_string&gt; from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RN has been developed using Borland Pascal 7.01, Turbo Assembler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2.0 (the really best editor around!), coffee, beer, Drum 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 of Sally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RN should be fully DesqView-aware and release timeslices if it'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present either in the current or in the homedirectory of FDR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N.COL will be read. You may define your own colors here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(and edit) the file COL_EXAM.PLE. The first 20 lines that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alid numeric value will be read as color-definitions.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restrictions in the unregistered version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nnoying window which reminds you from time to time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This window will not disturb you more than 4 time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product names are copyrighted material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istered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          Joaquim Homrighausen,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          Scandinavian PC Systems AB &amp;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, PC-DOS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ascal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                Sem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little program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please consider registe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hta, Sun., Dec. 25. 1994 01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