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   L   l      l-T--2----T----3--T-+----4T---+---T5----+-T--6----T----7--T-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ķ ������������������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��� ��� </w:t>
      </w:r>
      <w:r>
        <w:rPr/>
        <w:t>ķ ���ķ � � � ��ķ ��ķ ķ ���ķ ��ķ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Ķ ���� ��� �� �� � � � � �� � ����� �� �� � 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 ��� ���</w:t>
      </w:r>
      <w:r>
        <w:rPr/>
        <w:t>Ľ � ��� ��Ķ ��ķ ��� ��Ľ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 ��� �� ���� ��� � �� ���� �� �� 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 ��� ��</w:t>
      </w:r>
      <w:r>
        <w:rPr/>
        <w:t>Ľ � ��� � �� ��Ľ ��� ��Ľ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Kelly D. Mu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i.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MAST.EXE and this manual are Copyright (c) 1994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lly D. Mundell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part(s) of the program or this manual may be copied except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in the TRIPLE-S WARE LICENSE NOTICE, section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ii.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 Kelly D. Mundell, make no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implied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tness for a particular purpose, with respect to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ollowing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no event shall I be liable for any damages to include but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damages for loss of profits, information, or other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from the use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v. TRIPLE-S WARE LICENS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dividual, entity, corporation, organization, and/or other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granted a license to use and copy this version of FileMas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after refered to as "the program", with the following limitatio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The program may only be distributed in unmodified form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all files distributed in the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No fee can be charged for distribution of the program archiv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or manual, except for reasonable disk copying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i. TRADMARKS &amp;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oard is Copyright (c), 1990-1994, by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ome Of ProBoard, +32-91-430-5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is Copyright (c), 1986-1994, by Advanced Engineering sa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Joaquim H. Homrighau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and MS-DOS are registered trademark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QuickBASIC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and IBM are registered trademarks and PC/XT and X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International 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Introduction 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Triple-S-Ware, Simple Software Solutions 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FileMaster - Purpose 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Features 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System Requirements 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Pre-Setup Informtion 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PATH statement 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Bulletin Board Software Supported 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File Request Support 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Configuration 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FileMaster Bbs General Configuration 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BBS File Areas Configuration 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FileMaster - Main Menu 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Create/Add To/Edit/View Master File 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reate/Add To 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Delete 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Edit 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Search 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Import 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Make ALL/ONLINE/OFFLINE/FILES Lists 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All Files List 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FILES.BBS 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On-Line List 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Off-Line List 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Make All Lists 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Copy/Move File(s) To BBS Directory 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opy Or Move Files 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Stamp Copy/Moved Files With Today's Date/Time 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Off-Line File Actions 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Screen Layout/Descriptions 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Updating FILES.BBS 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. BBS General Configuration ................................ 1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SysOp Name 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Bbs Name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Software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 All List .............................................. 1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On-Line List 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Off-Line List 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Bbs Directory 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FREQ.TXT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F'Req Description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N0-F'Req Description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Color Set-Up 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File Area Configuraton 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autions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Area 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List 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File 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Cd-Rom 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Re-Create Index File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 ( Continu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Sort The Master File 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. Quit 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Test Site Information 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. Support Site(s) 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About the Author and No-Cost Registration 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Triple-S-Ware, Simple Software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iple-S (Simple Software Solutions) Ware is distributed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.  This means you are free to evaluate this softwa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whether it meets your needs.  If you continue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Master beyond 30 days, you must register it. 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s of completeing the registration card and sending it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mail or U.S. Mail to Triple-S at the address listed a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this manual.  Registration will enable features prec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 [�] in the documentaion.  Please refere to the REGISTER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in the distribution archive for furthe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FileMaster -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Master was written to fulfill a number of downfal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ociated with similar programs, as well as the inhera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wnfalls of the FILES.BBS based files listings used by a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bulletin board software (BBS)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Master is a BBS system operators (SysOp's) utility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aging the collection of files available on his/her BB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ither directly (ONLINE) or indirectly (OFFLINE).  Whe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BBS carries a large number of online files, or if du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 limitations you are required to keep a number of files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OFFLINE" media, like floppie disks and such, FileMaster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ared to make your SysOp life easi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Easy installation with automatic built in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Directly supports ProBoard v1.31 thru v2.01 file area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hen adding new files to the MASTER FILE database, File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s duplicate files and prompts on replacing possible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match by first four letters of file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Auto-Import new files from BBS directory or FILES.BBS in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Master MASTER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rites FILES.BBS files with nice area header, giving inform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on on the area name, total on-line and off-line files,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Kb of on-line and off-lin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Import FILE_ID.DIZ, DESC.SDI descriptions or text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ation  files in ARJ/ZIP/LZH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Internal Copy/Move function allows moving of new file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per BBS file area directory with "todays" date/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mping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Create or add to the MASTER FILE database by directory or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existing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reates eye pleasing ALL files, ON-LINE, OFF-LINE files l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Master was written on an IBM-Compatible 8086 machin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croSoft's QuickBasic programming languag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Master has been tested under MSDOS 3.30, MSDOS 5.00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SDOS 6.0, DRDOS 6.0, and OS/2, on an IBM-Compatible 8086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6-12mz AT, and a 486 DX2 66mz compu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Master requires 256k of conventional memory and requi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meg additional memory for every 500 lines of a FILES.BB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adding/importing files.  The maximum size of any 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.BBS file that can be processed on a machine with 640k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ventional memory is 2000 lines.  This FILES.BBS size/mem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ation will be addressed in future versions of FileMa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 TO OS/2 USERS:  You can not run FileMaster while someone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ed on to the bulletin board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files should have been included in the arch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Master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MAST.EXE - The FileMaster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MAST210.DOC - The FileMaster manual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AST210.NEW - FileMaster version updat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DOC - Registration card/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  - The FileMaster Bbs descrip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Master will create the following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TEMP.FIL   - Created &amp; Erased when grabbing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MAST.CNF - The FileMaster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FILE.BBS - The FileMaster file data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FILE.BBS - The FileMaster description file data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FILE.IDX - The FileMaster file inde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CFG.PRO  - File area configuration file.  (Non-PB BBS'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Pre-Setup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PATH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 to the ARJ, ZIP, and LZH executable files has to b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Bulletin Board Software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Master directly supports ProBoard v1.31 thru v2.10 fil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igurations.  Other BBS software is supported by creating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oard style file area configuration file in the BBS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wever, FileMaster automatically places a "+" in front of 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tended description lines to support ProBoard's FILES.BBS. 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BBS's they can be edited out.  As I recieve other BB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FILES.BBS listing formats I will attempt to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Master compatible with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File Reques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Master will use a FrontDoor style freqable directory t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for displaying a note in all files lists it generates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 that files in the area are "F'Requable" or "N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'Requable".  This file simply contains a list of thos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a directories that you will allow file requests from, 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per line. 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BBS\FILES\BBSCOMMS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BBS\FILES\TEXTFILE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BBS\FILES\NEWUSERS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FileMaster Bbs Genera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Master looks for it's configuration file, FILEMAST.CNF,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ame directory from which it is run from.  If it i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und you will have the opportunity to create it.  Refer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IV. FileMaster - Main Menu, d. BBS General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urther details on the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BBS File Area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Master looks for the ProBoard BBS named file, FILECFG.PRO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BBS directory defined in it's confguration option.  If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CFG.PRO file does not exist you will have the opportunity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eate the file.  In this way FileMaster can support 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.BBS files listings based BBS software. Refer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tion IV. FileMaster - Main Menu, e. File Area Configur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FileMaster -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reate/Add To/Edit/View Maste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option allows you to view records that allready exist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STER FILE by scrolling through records with the UP &amp; D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s, create/add files to the MASTER FILE, delete recor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dit records, search the database for a particular record,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no files exist in the database, FileMaster will ask you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ish to import pre-existing files/FILES.BBS files in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.  If you choose to do so, FileMaster will scan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.BBS files in your defined BBS file directories, ad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le entries and descriptions into the FileMaster databas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Master will then import any "orphan" files (files that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ent in your BBS files directories but which are not lis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FILES.BBS file for that area) along with any FILE_ID.DIZ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DESC.SDI file that exists in a ARJed, LZHed, or ZIP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skip importing files/FILES.BBS information, and no fi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ist in the database, the file viewing window will be empt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cept for the item titles.  Otherwise, the information fo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file in the database is displayed.  Following is an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ile view screen (scaled down to fit the width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ion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͵  FileMaster  ������������������͵ Record      1 Of     0 �ͻ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rea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ath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Name:                   Avai:                  Size: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sc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ctive Keys window directly under the file viewing wind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ws the valid keys.  The ALT-D combination will allow a she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DOS from anywhere in FileM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 25 of the screen will contain brief help information 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fferent times.  The numbers seperated by "/" on the right si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bottom line show available memory, string space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space memory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Create/Ad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{A}dd option allows you to add records to the MAS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.  FileMaster will ask you if you want to add files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{D}irectory or from a {F}ILES.BBS file.  You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mpted for the directory path where the files o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.BBS file is located.  The path must be a vali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and if a trailing back slash is ommitte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Master will add it.  You can also specify a floppy dr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entering the drive letter such as A: or A:\ or B: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Master will prompt you to insert a disk before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e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Master will then search the specified directory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.BBS file for new files, bypassing files that allread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 in the MASTER FILE.  The file availability (a +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cates the file is located in the specified directory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considered ONLINE while a - sign indicates the file is 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cated in the specified directory and is considered to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FLINE), file name, size, date, and time of new files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and you will be asked if you want to add the fi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base, delete it, move it, or skip it.  If you choo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the file, the MASTER FILE will be checked to see if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ossible update to a pre-existing file.  If the first f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s of the new file match the first four letters of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ready in the MASTER FILE,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lace the existing file with the new file, delete the ne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, or continue searching for matches.  If you selec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option, the "new" file will be deleted.  I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option is selected and no other matches occur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dded to the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 that the availability (+/-/@) will always be + when add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from a directory.  However, when adding files from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.BBS list, if a file contained in it does not exist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me directory as the FILES.BBS, the file is conside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be OFFLINE, designated by the - sign.  The @ sig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at the file is associated with a CD-RO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ce all files have been processed you will be advised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f files added to the database.  When view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STER FILE newly added files will display "None" for are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path, and will have no description.  You should ed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items to reflect the BBS file area where each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belong to and the description to be used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rresponding FILES.BBS.  To find these newly added files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either use the UP arrow key to move backward through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STER FILE records to the first file with "None" a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&amp; path or use the {S}earch option explained la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lete option simply deletes a file from the MASTE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ll be asked to confirm deletion.  All files dele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have the filename replaced by "Deleted!".  The comple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will be removed once the {Q}uit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{E}dit option allows you to move a highlight bar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 you want to edit using the UP, DN, LEFT, and RIGHT arr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.  Press ENTER on the highlighted item to edit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editing items a window will pop-up on the bottom half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creen which lists the valid editing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editing the area or path of a file you can use the 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N arrow keys to scroll through the defined (FILECFG.PR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areas.  The area and path items are directly linked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other, so changing one changes the other when scroll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the UP and DN arrow keys.  However, you can also ed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ctual area description or path by pressing ENTER.  Do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will cause FileMaster to globally change matching MAS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records.  If you edit the area description all MAST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records with a matching path will be changed. If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dit the path all MASTER FILE records with a matching are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ption will be changed.  Because of this featu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Board BBS/FileMaster SysOps should use FileMaster w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rea path/description changes ar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editing the file description, CTRL-V will allow you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ew a list of files contained in ARJ, ZIP, and LZH archiv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match the wild cards *.DOC, *.TXT, READ*.*, FILE_ID.DIZ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DESC.SDI.  Select the file that you want to import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ption from and the file will be loaded into a 64k t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ewer ( only the first 64k of the file is loaded ).  You c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the keys displayed to move around the text file and ta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s of the file to import by using the TAB key.  You c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g up to 10 lines of text.  The TAB key is a toggle whi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tag the line if it is not tagged or untag the line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tagged.  Press ESC to return to the list of text fi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hen {Q} to exit back to the edit description window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lines you tagged will be in the file description.  No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when files are added or imported, FileMaster will aut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ically import FILE_ID.DIZ and DESC.SDI descriptio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o the files descrip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ease note that when returning to the list of doc files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select another text file to view any tags you mad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doc fil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other special note with editing file descriptions is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a file is not located in the defined file area path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file, i.e. if the file is an OFFLINE file, you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mpted for a path to locate the file or to press ESC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ually edit the description without being able to impor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doc or description files.  Descriptions for newly ad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should be edited before {Q}uitting to the Main Men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FileMaster saves the path to those files while you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ill in the Create/Add To/Edit/View option but lose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th when you go back to the Main Menu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the imported file description will, in most cas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some editing for cosmetic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RNINGS:  When inserting lines in the file description ed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ndow, lines that go past the bottom line will be los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, make sure that extended description lines have on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Board's extended description characters ( +, !, ; )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Board will think the extended description is a file w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LES.BBS is created and then read by ProBoard. 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ose using other BBS software, check its documention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atability with extended file descriptions and w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, if any, need to proceed extended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most cases extended descriptions are any lines more th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line of the file description edit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have made any edit changes FileMaster will ask you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 saving the changes when you select {Q}u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allows you to search the MASTER FILE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that you specify.  The {A}rea, {P}ath, and {N}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be searched in this fasion.  A{V}ailability can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arched for either {+} online files, {-} offline files,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@} cd-rom files.  The file description can not be search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ime but will probably be an added option in the fu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an example, if you want to search the MASTER FILE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versions of the FileMaster ( FMAS????.??? ) file, you c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FMAS as the string to search for.  FileMaster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the first occurrance of the file.  If you pr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{S}earch again and then {C}ontinue, FileMaster will sear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next occurance of "FMAS" i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allows you to import "orphan" files.  It is ju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ke the {A}dd option except that it automatically scans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area directories for files in the directories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.BBS's which do not exist in the FileMaster databas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adds them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ake ALL/ONLINE/OFFLINE/FILES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option allows you to create the lists of All Files, 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LINE files, all OFFLINE files, and all FILES.BBS files.  Up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ing this option FileMaster calculates the file area tota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are displayed in the ALL/ONLINE/OFFLINE files lis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All Files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s a listing of all files, both ONLINE and OFFLINE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system.  The list displays "On-Line" and "Off-Line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ly for each fil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ies FILES.BBS to FILES.BAK and creates/re-create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 file in each file area.  This should be done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new files are added or the existence of th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parent to the BBS and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On-Li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a listing of all files that are marked a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Off-Li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a listing of all files that are marked as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Make All Li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f the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[�] Copy/Move File(s) To BB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option allows you to copy or move files in a directory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disk to it's defined BBS Directory.  As an example, if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ust added a number of new uploads from your upload direct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assume C:\PB\UPLOADS\) to the MASTER FILE and now want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cate them into their proper BBS directories, you would u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option.  FileMaster asks you for the full path to the fi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need to be copied/moved.  You would enter C:\PB\UPLOADS\ 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Master will compare all files in that directory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STER FILE.  If there is an entry for the file in the MAS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FileMaster uses the MASTER FILE information (path)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cate the file to the proper directory.  If the BBS direct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exist FileMaster will ask you if you want it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Copy Or Mov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Master will ask you whether selected files should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ied or moved.  Selecting {M}ove will delete the file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on-BBS directory after successfully copying the fil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tamp Copy/Moved Files With Today's Date/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determines whether the files should be display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new to your users.  Good for when you've neglected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load directory for a couple weeks and you want your us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know that there are new files avail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Off-Line File A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Master will ask you what it should do with files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at are marked as offline (-) in the MASTE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s are {D}elete them, {M}ove them, or {ESC} to d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hing with them.  Here's two examples of FileMaster'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fullness, especially with a BBS that must keep a lo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off-line due to the lack of HD sp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, let's say you've just added files from your uploa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to the MASTER FILE.  Since you don't have alo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D space left you've decided to mark some of the files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fline.  You select the {M}ove option for offline fi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you want to keep these on floppies.  When FileMast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es the offline files it will prompt you  for a dr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/or directory to move the file to.  If you select a flopp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 as the destination, FileMaster asks you to make sure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 is in the drive.  FileMaster then checks to make su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is enough space on the disk for this file.  If there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ough room the file is moved to the disk.  If no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Master will prompt you and a new disk can be put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or the activity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ondly, an example using my personal system.  When I ba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 my hard drive I exclude the bbs file directories as I cop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new uploads to floppies for backups.  If my hard dr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ashes, as it has done in the past, I restore my backups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n copy all my files from floppies to an HD directory.  I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n fire up FileMaster.  I select the Copy/Move op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supply the HD directory where I just put all my file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th the online and offline ones.  I tell FileMaster that I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to {M}ove the online files, dont stamp them with today'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and time as my users have allready seen these fi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fore, and to {D}elete the Off-Line files (remember I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m allready on floppies) and let FileMaster do it's thing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Master creates all my defined BBS file directories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.  I then select the Make ALL File Lists option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 the FILES.BBS lists, and in a fraction of the ti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ould take without FileMaster, my BBS is back up to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ed.  Of course, a crucial step in this is keeping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ent backup of the FileMaster program and it'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rresponding files.  If you don't and the hard drive decid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rash you'll be spending the next few weeks getting thing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Screen Layout/Descri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py/Move screen keeps you informed of what files we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/moved successfully and more importantly what files we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moved or copied and why.  FileMaster does not copy/mo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that are in the specified directory but which are 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in the MASTER FILE.  It also can not move fil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in the MASTER FILE but which have no area/path defin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, FileMaster will prompt you for permission to overwri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that allready exist at the destination of the copy/mo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ration.  As stated previously, FileMaster checks dr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ace before each copy or move operation and will inform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enough space exis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Updating FIL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ember that if you've just added new files then moved the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proper BBS file directory there still has to be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dated FILES.BBS file in the directory so the file just p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isn't transparent to the BBS, the users, or you. 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 the FILES.BBS file with the Make All Lists option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in menu.  You can create the FILES.BBS before do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/move or after, as long as its done sometime in order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flect new additions to the MASTER FILE.  Also, rememb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OFFLINE files will not be in the directory (at lea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y shouldn't be if your making them offline) but they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an entry in the FILES.BBS file.  ProBoard will displ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files as MISSING when your users view the files li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that area.  I have an option on my BBS in the File Are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nu to request offline files.  It's simply a message pos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to me with the subject automatically entered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File Request".  The user then puts the name of the file th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in the message body and when I get the message I mak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le available to them as a private file, which ProBoa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s once it's downloa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BBS General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ysOp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Bb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't leave this blank, but whatever it contains is 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yet.  Enter something you think is appropri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All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name of the ALL FILES list created by FileMaster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be created in FileMaster's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On-Lin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name of the list that contains all On-Line fil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be created in FileMaster's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Off-Lin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the above but the Off-lin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Bb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ath to your BBS main directory with or withou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iling "\".  Example: C:\PB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FREQ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full path and filename of the text file contain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ist of your F'Reqable directories explained earli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C:\FD\FREQ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F'Req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description will be put in the ALL/ONLINE/OFFLINE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s if the file area path is found in the file named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 number 8 above ( FREQ.TXT in my example ).  It is p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lists after the area header and before the actual li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iles for that area begins, so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=- Files In This Area Are Available For File Requests -=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No-F'Req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as the above but this description is for areas that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file requestab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=- Files In This Area ARE NOT Available For File Requests -=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Color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allows you to set the FileMaster screen color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the UP &amp; DOWN arrow keys to select the item to chang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r for and press enter.  Use the keys listed in the hel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to change the fore/background and highlight fore/back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nd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File Area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Option allows you to Create, Add, or Edit the BBS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as.  It will allow you to make changes to the Area nam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location, Listing file, and CD-Rom information in ProBoard'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CFG.PRO file.  You can use this option to create a compa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CFG.PRO file in your BBS directory if your using File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BBS software other than Pro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cautions below!!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Cau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strongly urged that you make a backup copy of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CFG.PRO before editing it via FileMaster.  Edi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CFG.PRO via FileMaster is suggested over doing it v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Boards PROCFG.EXE for the Area name, File Location, List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and CD-Rom indicator.  The other file area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used by ProBoard must be done via ProBoard's PROCFG.EX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dd a file area with FileMaster you _MUST_ use PRO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figure the other i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area descri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ull path and name of the listing file for this area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C:\PB\FILES\TXTFILES\FILES.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ath to the actual files for this area.  Exampl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PB\FILES\TXTFIL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CD-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his file area is a CD-ROM area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Re-Create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option recreates the MASTFILE.IDX index file from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STFILE.BBS file.  Generally you would not need to use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 unless you believe that the MASTFILE.IDX file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This option was included to make an index file fr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1.00 of FileMaster's MASTFILE.BBS, which originally nev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n inde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[�] Sorts the Mas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hould be run any time new files are added.  The only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run automatically is when the MASTFILE.BBS is Re-Inde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option f above) or when files are deleted from the MAS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ort routine first removes deleted records, sorts by area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then by file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s FileMaster and returns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Test Si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wanting to become a test site for FileMaster, you can r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via NetMail to my BBS at 1:128/125, or by U.S. Mail at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tioned at the end of this manu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can only allow between 4 and 10 test sites.  Announcements of 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te vacancies will be made in several national message echo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 sites are required to recieve and send mail via the TRIPLE_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cho, hubbed through Full Moon Bbs, FidoNet 1:128/125, an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ur the cost of transfering mail originating on their system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, test sites are required to use FileMaster on their BB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it to be a free download to first time callers, and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File Request (F'Req) except during National Mail Hour.  Test si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also allow their BBS name, BBS phone number, modem type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urs of operation to be advertised in the FileMaster document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 echomail/netmail advertis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reserve the right to discontinue recognition of a test site or s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my discretion, without cause.  This would usually be the result o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not limited to, test site inactivity, as it relates to its be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ing responsibilitie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bug reports and suggestions/comments from test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's, forwarded suggestions/comments from callers would be grea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Support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FileMaster test sites always have the most current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Master available for download or file request at all hours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al Mail Hour and scheduled maintenance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'Req Magic Name: FILEM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ple-S-Ware, Simple Software Solutions H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ll Moon Bb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lly D. Mund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719)488-26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4.4k v.3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128/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b's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b Schul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414)729-95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4.4k USR 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139/2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ower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l Gu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813)949-71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377/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nguin L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b Prue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919)751-3988 (919)751-55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4.4k       14.4k H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3660/8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Ham Radio Empori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ster Mcca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918)272-43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1.6 USR HST v3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170/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I. About The Author and No-Cost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been programing for about ten years in several basic langu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Basic, QuickBasic, and Turbo Basic.  Additionally, I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ed in C, Cobol, Fortran, and RP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matter what the reason, I have decided to offer first rele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ple-S Ware products with no cost registration (except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 of an envelope/stamp or phone call to my BBS).  All you ne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 to recieve a registration key for this program is to fill 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gistration card in the REGISTER.DOC file and NetMail it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nail-Mail it to me.  I will offset that cost to you by se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key file the same way you send your request.  If you sen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nail-mail, I'll send you a 3 1/2" 720k floppy disk with as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ple-S Ware products currently being supported, as I can fit on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nd by netmail, I'll file attach the key file, along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ple-S Ware products currently being support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do not wish to result in charging for registration keys.  Howev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m not above begging.  If you like what you see, and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is type of no-cost registration continue for future Triple-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e products &amp; upgrades, won't you consider a small donatio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vate me in that dire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all U.S. Mai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iple-S 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ple Software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25 Northgate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lorado Springs, Co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09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ecks/Money Orders should be made out to Kelly D. Mundel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all NetMai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lly Mundell/Full Moon Bb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idoNet 1:128/12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719)488-26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.4k v32b v42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4-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