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TAT v2.0  Zip/ARJ File Statistics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or Updating SFFILES.BBS File Descri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Copyright (C) 1993,94 by Kevin Cummi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'looks' inside each ZIP or ARJ file in a given SF Fil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files, the oldest, and the new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then appends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s:  5  Oldest-06/07/92  Newest-08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at file's description in your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FILESTAT v1.6�2+ will only work on SF 3.5+.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versions of SF prior to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not process any file listed other than a .ZIP or .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using another archiving method, this utility wo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value to you. (maybe a future version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FILESTAT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FILESTA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FILE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this manner, FILESTAT will expect to find PKZIP.EX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so make sure it *IS* in your path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r want to specify the location of PKZIP and/or ARJ, FIL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command line parameters. Valid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IP=path to PKZIP.EXE and /ARJ=path to ARJ.EXE. Then, execu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TAT                              Filestat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 for ZIP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TAT /ZIP=C:\UTILS\PKZIP.EXE      Filestat will u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 to PKZIP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ARJ in path. If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 found,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TAT /ZIP=C:\UTILS\ARJ.EXE        Filestat will u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 to ARJ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 for PKZIP. NOTE: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ust be foun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, or File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TAT /ZIP=C:\UTILS\PKZIP.EXE /ARJ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st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pecified path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KZIP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 method is used for determining the path to PKZIP and/o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verify their actual existence on your system. Remember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be on your system for Filestat to run. ARJ, on the other h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ptional. If ARJ doesn't exist on your computer, Filest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as long as it find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never writes to your present SFFILES.BBS,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pprehensive about having your file listings messed with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complete, your old file is renamed to SFFILES.BAK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FILE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em to work fine, no matter which version the file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mporary 'Recent Upload' directory such as I do,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to run on that directory as a nightly event will hav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efore you move them to their perman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running Filestat, use the /ZIP= and/or /ARJ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you haven't already done so.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FILESTAT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FILESTAT does not have any features crippled.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s do exactly the same job, the only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eware' reminder as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Bob St.Cyr for suggesting, and testing this utility. B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Software Exchange BBS at 717-243-9620 in Carlisle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