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TOS2FX.DOC - Decem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TOS2FX.EXE is a program that will patch WCToday so that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a multi-line environment unde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CToday in a multi-line environment under OS/2 War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Share" networking enabled, WCToday will refuse to run with a 1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etwork initialization error).  This is due to a problem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, see the "Background information" section below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CTOS2FX.EXE to the directory where WCToday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ollowing command from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TOS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ndicate whether or not it was successful. 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more than once, it will recogniz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tree database initialization with DOS Share networking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oday makes a call to DOS to set the file locking retry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parameters.  This call completes successfully under MS-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reports the call as an error.  Normally WCToday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310 in this case (network initialization error).  The WCTOS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remove this error check so WCToday will ignor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ailed the call. This allows WCToday to star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the author or an authorized the author ag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ftware, regardless of the form and/or extent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program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