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OS2FIX.DOC - Nov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S2FIX.EXE is a program that will patch Wildcat 4.x and 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start properly in a multi-line environment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ldcat 4.x in a multi-line environment under OS/2 War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Share" networking enabled, Wildcat will refuse to run with a 1031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 initialization error).  This is due to a problem in OS/2 War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ground information" section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COS2FIX.EXE to your Wildcat home directory,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OS2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ist the files that it is attempting to pa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ay not be present - for example, if you do not own wcG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files that will not be found.  See below fo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tched.  Also note that if you have any of the lis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ies, you should run WCOS2FIX in th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run this program more than once, it will recogniz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 the current directory are patched by WCOS2FI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SERVE.EXE  (wc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PAIR.EXE   (wc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AIR.EXE   (wc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ATE.OVR  (wc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CONV.EXE   (wc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NV.EXE   (wc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GATE.EXE  (wc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EX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HIG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IM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FAX.EXE     (wc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GATE.EXE    (wc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ETML.EXE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ACK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RO.EXE     (wc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PA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ildcat initialization with DOS Share networking enable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all to DOS to set the file locking retry count 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call completes successfully under MS-DOS, but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all as an error.  Normally Wildcat will report an error 1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network initialization error).  The WCOS2FIX pat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heck so Wildcat will ignore the fact that OS/2 fail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Wildcat to star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RESULTS OF,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DUCT.  SHOULD THE PROGRAM PROVE DEFECTIVE, YOU (AND NOT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FURTHER, MUSTANG SOFTWARE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ERMS OF CORRECTNESS, ACCURACY, RELIABILITY, CURREN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;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WILL NOT BE LIABLE FOR ANY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, CONSEQUENTIAL, OR SPECI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WHATSOEVER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