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Header Ver 1.1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4 Lon E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give me some kind of feedback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oftware is distributed as a free program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 and want to show your appreci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contribution to the address below.  I myself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however my wife seems to think I spend too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ront of my computer.  I'll use the money to take my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o dinner, which in turn she'll love and encourage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nd more time programming.  This is a win-win sit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ensure future support for newer versions of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This software my not be used by any Government or Military Agency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 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BORN OH 45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74366.255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header is a companion utility designed to wor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ITFIRE Bulletin Board System.  Its main purpose is to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f those outdated utilities.  It offers many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feature can be turned off/on.  Here is just a few of it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: a) Put Headers on SFFILES.BBS and SFFILES.xxx files, 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an All Files Listing, c) Make MGLST&lt;x&gt;.CLR/B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ST&lt;x&gt;.Clr/BBS files, d) and a few other options.  I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le to support 9,999 File Areas.  However this has never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sted beyond a few hundred.  If you use this and have over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reas, please let me know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header can be put in most any directory.   Howeve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to use PKZIP or ARJ, they must be in your DOS path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information on defining your DOS paths refer to you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ation.  To run just enter the name GHeader and the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: GHEADER GHEADER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figuration is very simple.  You must create (or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sting) configuration file.  You must use an ASCII editor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is very important and anything after a ; will be com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.  The config file name is unimportant and you may us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t config files to optimize your board accordingly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 of using several config files would be to create a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listing of just certain file areas for adult access. 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of a standard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Project BBS   ;BBS Name                   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 Green                ;Sysop Name                 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Yes                  ;File size/Delete Not Found 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SF\                   ;Path to Spitfire Directory 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;Put Header on files in Display directory  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1 ;Make a Master Files Listing &amp; Area to Put it   Li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les.LST             ;All Files File Name         Lin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-ex                    ;Compression Type            Lin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     ;Header type on SFFILES.BBS  Lin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1                    ;MGLST&lt;x&gt; &amp; Type of Screen   Lin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1                    ;FILST&lt;x&gt; &amp; Type of Screen   Lin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listing        ;Description for All-Files   Lin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20 30..35 100         ;Security for MGLST &amp; FILST  Lin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16 19 22..49       ;File areas to not put headers  Li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16 19 22..49       ;Areas to not put in All-Files  Lin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's all there is to it.  Remember anything after the ;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commented out.  As you can see, a lot can be accomplish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nfig file.  Here is a more detailed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Electronic Projec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Line where you would put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Lon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Line where you would put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: Yes Y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irst Yes is weather or not to replace the Fil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ed in .BBS file with the actual File Size.  If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found, then it will keep the original file size. 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es is To Determine if the file exist or not, if not it will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from the .BBS listing.  It will not touch the listing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directory for CD-ROM Areas.  Needs to be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 also. Please note that this activity will slow dow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tremendous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C:\SF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is the path to your Spitfire directory.  The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-slash is optional.  But please ensure you have the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line turns on the option of putting a heade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FILES.xxx files in your display directory.  Actually these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because they are CD-ROM files, you should only real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option once.  After that you can turn it off.  That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run faster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Y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N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Y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 </w:t>
      </w:r>
      <w:r>
        <w:rPr/>
        <w:t>File Area to Put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</w:t>
      </w:r>
      <w:r>
        <w:rPr/>
        <w:t>Yes/No Create an All File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option will determine if you want to create an All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ing and the File Area to place it 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ALL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MYBBSNAM.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is the name you wish to give to your All-Files Lis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change this to make it unique to your board. 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ple config files are used, you can change this to ADULT.LS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AL.FI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Z -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is the type of compression you wish to use.  Z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KZIP and A is for ARJ.  If you wish you can put other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 like -ex which is used by PKZIP 2.04g to us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ion, or you can use it turn off other features like -3 (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t access).   Ensure you put a space between the Z and th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.  Other compression routines will be added in the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is the number of the type of header you would lik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your SFFILES.BBS file.  A 0 would not put any head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Electronic Project BB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ee Files Directory                                      File Area:    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Bytes: 831,649                                    Total Files:    9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name       Size   Date     File Description         ( GHeader Ver 1.1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Electronic Project BB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ee Files Directory                                      File Area:    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Bytes: 831,649                                    Total Files:    9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name       Size   Date     File Description         ( GHeader Ver 1.1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͵  Electronic Project BBS  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������������������������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ee Files Directory                                      File Area:    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</w:t>
      </w:r>
      <w:r>
        <w:rPr/>
        <w:t>( GHeader Ver 1.1 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                    </w:t>
      </w:r>
      <w:r>
        <w:rPr/>
        <w:t>File Area 1 Free Files Directory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۳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    </w:t>
      </w:r>
      <w:r>
        <w:rPr/>
        <w:t>Total Bytes: 831,649                           Total Files:    9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 </w:t>
      </w:r>
      <w:r>
        <w:rPr/>
        <w:t>Filename     Size   Date     File Description         ( GHeader Ver 1.1 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Electronic Project BBS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File Area 1 Free Files Directory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otal Bytes: 831,649                           Total Files:    9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name     Size    Date     File Description        ( GHeader Ver 1.1 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File Area 1 Free Files Directory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otal Bytes: 831,649                           Total Files:    9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name     Size    Date     File Description        ( GHeader Ver 1.1 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File Area 1 Free Files Directory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otal Bytes: 831,649                           Total Files:    9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͸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͵ Use This Letter To Tag Files For Download..NO Comma Is Necessary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;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͸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ilename     Size    Date     File Description        ( GHeader Ver 1.1 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N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 </w:t>
      </w:r>
      <w:r>
        <w:rPr/>
        <w:t>Which screen forma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</w:t>
      </w:r>
      <w:r>
        <w:rPr/>
        <w:t>Do you want the screens gener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switch is used to turn on/off the creation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GLST&lt;x&gt;.CLR/.BBS files.  (See your Spitfire Docs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MGLST&lt;x&gt; files.) The Number i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at you wish to use. (only 1 through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N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 </w:t>
      </w:r>
      <w:r>
        <w:rPr/>
        <w:t>Which screen forma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</w:t>
      </w:r>
      <w:r>
        <w:rPr/>
        <w:t>Do you want the screens gener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switch is used to turn on/off the creation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ST&lt;x&gt;.CLR/.BBS files.  (See your Spitfire Docs for mor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on FILST&lt;x&gt; files.)  The number is the type of dis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use.  File Areas that you exclude in line 15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cluded here either.  (only 1 through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All Files Listing For T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All Adult Files For The AB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entry is used to write the description of your All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in the SFFILES.BBS file in the area entered in Line 9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be used for multiple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10 20 30..35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are the access levels used to create your MGLST&lt;x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ST&lt;x&gt; files.  Enter each one separated by a space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eries of access levels (like 30 31 32 33 34 35) you ca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 like this: 30..35    That will take care of all of the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through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12 14 16 22..29 50.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are the File Areas you wish to NOT put Headers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Header can handle 9,999 file areas.  This is useful for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as, Inactive areas, and areas defined in Spitfire, but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lly exist.  A series of several numbers can be entered as 20..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ould cover 20 through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12 14 16 22..29 50.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are the file areas you wish to NOT put in your All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ing.  GHeader can handle 9,999 file areas.  Again, sequ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s can be entered like this: 22..29 as long as you do no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the areas from 22 through 29 listed in the All-Files Lis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lso useful in multiple config files.  This also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 is one special feature in this program. 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-ROM and have set up the paths in Spitfire, and th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a SFFILES.BBS file, this option will find that file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to your Display directory with the correct SFFILES.xx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t a header on it.  I primarily put this in form myself, becaus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 lazy and hate doing that.  To use this option, ensure Line 5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YES, then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HEADER GHEADER.CFG UPDATEFROM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PDATEFROMCDROM has to be in all caps for it to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ecial thanks to Mike Woltz for his creation of the Spit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lletin Board System. To Robert K Jung for his creation of the AR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ion program.  To PKWare for the creation of the PK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 big thanks to my initial Beta Testers for risking it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 Harms            Dragon Mount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d Partridge        SezMe Stre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y Conover          The Shareware Shopp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ve Broughton       Mustang Countr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Header is only guaranteed to take up room on your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no warranties, either expressed or implied, with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software, its quality, performance, usefulness, or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ny particular purpose.  This software is provided "as i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ntire risk as to its quality and performance is with 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uthor of this software shall not be liable for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ed in the software or the software's documentation, 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idental or consequential damages of any kind in conne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erformance, use, or possession  of thi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is a Copyright of Buffalo Creek Software and Mike Wolt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