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����������������������������������������������������������������͵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Dec 04, 1994 � New News Generator for you!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��������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GO/4 Software is releasing it's world famous news generator for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your use...free!  This is a self serving attempt on our part to get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you to take a look at some of our other great software!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                                                         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Feel free to leave a comment if there is something you want added to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this news generator, updates also will be free of charge!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����������������������������������������������������������������͵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s a simple PPE, both simple to install, and simple to use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etu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call to the NEWS.PPE in your CMD.LST file,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              0      C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����� </w:t>
      </w:r>
      <w:r>
        <w:rPr/>
        <w:t>The current path\fil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������������ </w:t>
      </w:r>
      <w:r>
        <w:rPr/>
        <w:t>Security for runn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>The command typ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..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config file (NEWS.CFG), it will initially be created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2                                   - New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      - News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             - News Su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          - News Text Bod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                 - Path and name to your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                 - Security Level and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not allow Ne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(lines 1 - 4) can be changed to suit your taste and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, line 5 should be the path to your news file and line s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highest* security level that you DO NOT want to be able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news files.  So in this case everyone of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or less will just have the news file displayed to them, any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6 or greater will be able to delete or create a new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 Shameless Plug Area 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created GO/4 News to get your attention, we want you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upport boards and to grab some of our other files.  We ha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tilities for PCBoard that is pretty astonishing.  So here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(212)-777-0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ice thing about our BBS, we have the worlds largest PP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see what we have to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/4 Software is Eric Scales and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