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 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   Fixed bug that displayed pets in the children fiel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shareware version that would let more than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fo, and possibly crash the computer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Complete rewrite of input/output routines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ability for future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utility written to ease i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Registere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would cause the left column of display to dr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f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color bars for users to type in. Now you can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room you have to ente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Fixed color on "sign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o longer have to enter Registry number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outine to properly center BBS name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xed major bug that would change background color to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mote display only. Didn't show up on local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pening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hecks for Ansi display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hanges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omeone finds a serious bug (unlikely)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before version 2.0, which will be a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, should b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Added sysop.cfg file. Sysop can now choose whether to use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al names. This should fix in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hat don't use alia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do a text search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