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GRADING THE GUEST REGISTRY FROM 0.95 -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the file "gr.exe" with the new "gr.exe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file "gr2.ans" into your Guest Regist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file "grmnu.ans" into your Guest Regist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The Guest Regis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