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TTEST DOWNLOAD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 will be sent your registration code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lace the code in your DOWNLOAD.CFG file and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7.50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 ($0.45 ea)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7-990-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