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DX-UTIL.DOC - Release 6 - Nov 01, 1994 - 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information on 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MAKE Version 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DUPS Version 2.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LIST Version 1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SORT Version 1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MERG Version 1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DRIV Version 2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RSET Version 1.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TEST Version 1.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EDIT Version 1.3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DIRS Version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are released as FREEWARE to all REGISTERE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4.5(a) or 15.x Sysops.  The Copyright is retained by Gary Mee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es this mean?  If you have purchased a license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4.5(a) or 15.x from Clark Development, then you are entitl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se utilities on as many computers as allowed by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ark Development.  If you have an illegal copy of PCBoard V14.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5.x these programs are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is also granted to any CD-ROM creator to use or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 with you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DISCLAIMER*DISCLAIMER*DISCLAIMER*DISCLAIMER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avoid error and moderately extens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erformed on these programs, however, I do not warrant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for any purpose or to be free from error and disclaims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tual or any other damage arising from 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YOU KEEP UP-TO-DATE BACKUPS OF ALL YOUR IMPOR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DISCLAIMER*DISCLAIMER*DISCLAIMER*DISCLAIMER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Make Version 1.00   (07/0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PCBoard .IDX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MAKE pathlist[.PTH] [indexname[.IDX]] [/S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thlist[.PTH] is an ASCII file (CR/LF delimited) listing path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canned for files (subdirectories of the paths are also scan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[.IDX] is the name of the index file to be crea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und in the paths specified by the path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S] do not include subdirectories of the path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D] do not include the default ex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placement for MAKEIDX.EXE for PCBoard. This allows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CD-ROM makers with no problem. It also offers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MAKE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only need specify the name of the .PTH/.IDX file onc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Next, IDX-MAKE will eliminate any duplicate pat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ssing. If you accidentally specify a sub-directory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in while traversing sub-directories, MAKEIDX will duplic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 (and any further levels below it) which IDX-MAKE will a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-MAKE also allows specifying paths to exclude by placing a '-'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th name. You may also specify filenames to exclu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To be considered a filename and not a path, the filenam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.' in it and a path MUST NO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DX-MAKE will include files in any sub-directory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pecified paths. This allows a simple root direc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include all files on a CD-ROM. You may overrid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a /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y default IDX-MAKE will exclude files in the root director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specs FILES.BBS, SFFILES.BBS &amp; *. (any file with no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verride these defaults by including a /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.PTH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L12.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:\</w:t>
      </w:r>
    </w:p>
    <w:p>
      <w:pPr>
        <w:pStyle w:val="PreformattedText"/>
        <w:bidi w:val="0"/>
        <w:spacing w:before="0" w:after="0"/>
        <w:jc w:val="left"/>
        <w:rPr/>
      </w:pPr>
      <w:r>
        <w:rPr/>
        <w:t>-S: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>-S:\PCBDIR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then create OWL12.IDX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-MAKE OWL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DUPS Version 2.30   (07/0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duplicate entries in a PCBoard File Index.  To u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DUPS indexname[.IDX]  [indexname2.IDX]]  [/Q]  [/I]  [/K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file[.IDX] is the name of the index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.IDX file extension is optional.  Do not include the '[' or ']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you may include an indexname2[.IDX] which will be compa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. Duplicates in the first will still be reported, but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n the second which are also in the first will also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s in the second index will only be reported if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I] creates a file called COMMON.IDX containing the Inde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econd Index when a file matches from the firs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clude a 3rd IndexfileName to override the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don't use the name of a file already on the disk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overwritten (unless that is what you want.) New with 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lity to use /I with a single IndexFile and get a COMMON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th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Kn] Kill Duplicates. n:1=Prompt on all fi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=Prompt on different siz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=Don't prompt at all (Use with ca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only works when two .IDX files are specified.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.IDX files are the ones that will be deleted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, you would want to specify it first and your Hard Disk(s) .ID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followed by /K (and 1, 2 or 3... If only /K is specified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/C] Use Close Match instead of Exact Match. This helps find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me file.  A close match is defined as a file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match follwed by Numeric characters ( '-'  and  '_'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 Numeric characters  provided they  match in  both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ust be at least two Alpha character matches to be a clos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filnames are compared and extens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TLK25.ZIP      These do not match because only 1 Alpha character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TXFR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_101A.ZIP      These match but may be part of 1 release and not du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_101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214B.ZIP        These Match although they are probably unre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2VIV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P120.ARJ        These match because extens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P1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tup a CD-Rom conference available to only those Users who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ing the purchase of the CD-Rom Drives &amp; Disks possible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files are available from that conference but not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onference Files (accept the Masterfile lis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is to find all the files on my Hard Disks that were als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D-Roms. I feed DLPATH.LST to MAKEIDX to create an Index for m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Then using this utility I created an Index of the Duplicat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oth of these (one for each CD-Rom) to the DLPATH.LST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the Hard Drives. This way I didn't loose any files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vailable to everyone but was able to free up the storage spa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aking up. My Users could not tell the difference and every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. Once IDX-Edit is finished I can add some of the files on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Indexes to help fill out some of the Conferences which are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right now. I could copy the files from the CD-Rom to the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nother Index of the Dups to add them in, but it will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outine get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0 Fixed problem with display of &lt;A: value on first 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0 Added Close Mat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30 Fixed file count when no files of a particula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List Version 1.20   (07/0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entries in a PCBoard File Index.  To u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LIST indexname[.IDX]  [filemask] 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[.IDX] is the name of the index file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.IDX file extension is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[filemask] is the file or wildcard match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Fixed a problem with the filemask when it did not include a '.'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problem with display of &lt;A: valu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 Fixed file count when no files of a particula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Sort Version 1.10   (07/0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entries in a PCBoard File Index.  To u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SORT indexname[.IDX] 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[.IDX] is the name of the index file to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.IDX file extension is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re is enough memory to do the sort, this program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into memory and sort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Fixed file count when no files of a particula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MERG Version 1.10   (07/0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 two PCBoard File Index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MERG indexname1[.IDX]  indexname2[.IDX]  [indexname3[.IDX]] 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1[.IDX] and indexname2[.IDX] are the names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indexname3[.IDX]] is the name of the index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ptional, if omitted COMMON.IDX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.IDX extension is optional. Do not include the '[' or '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name the output file as either of the two input file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estr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-MERG is designed to create a single IDX file from two IDX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reating 1 large IDX file to scan for duplicates or ju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CBoard rather than including several entries in your DLPATH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it to combine the NightOwl series IDX files into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against other CD-ROMs and against my Hard Disk (using IDX-DU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just create a .PTH file containing multiple drive\paths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DX create the large IDX file if you have enough CD-ROM drive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D-ROMS you are trying to index, but I only had a single d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nd wanted to combine several CD-ROMs into 1 file. IDX-DRIV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so been changed to allow changing the paths on a single CD-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bined in a single IDX file. Use IDX-EDIT to list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th entries for each CD-ROM after combining (or do the math by h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Fixed file count when no files of a particula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DRIV Version 2.10   (07/0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rive Letter on all paths in a PCBoard File Index. To us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DRIV indexname[.IDX]  DriveLetter  [/Q] [/R:Start-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[.IDX] is the name of the index file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Letter is the Drive Letter to assign to all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          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/R:Start-End]  specifies the Starting and Ending Path numbers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include '-' and no spaces. Example /R:1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-DRIV is designed to modify the Paths in an IDX file to whate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you desire (This is quicker than using MAKEIDX again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d the driv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includes the abilty to specify the Starting and End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change, allowing the changing of Drive letters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IDX file. (Created with MAKEIDX using a .PTH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D-ROM drive/paths or using IDX-MERG to combine multiple .IDX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Added ability to specify Path range to change to all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ed ID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0 Allowed for "."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RSET Version 1.40   (11/0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ctive CD-Roms and Drives in a PCBoard File Indexes. To us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RSET ConfigFile 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ConfigFile = Drive:Path to 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File contains 7 or mor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Loc/Name of the CDROM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Ignored by IDX-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Ignored by IDX-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lace CD-ROM Index Files at Beginning of DLPATH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Loc/Name of AllFiles DLPATH.LST file to be checked/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Number of DLPATH.LST file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+ Loc/Name of each DLPATH.LST file to be checked/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  Number of CD-ROM Drives (Conferences)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+ Loc/Name of each DIR file, Loc/Name of each DIR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ROM database File contains 3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umber of CD-ROMS listed in database, List of Drives for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+ CDRom Name Label, Loc/Name of IndexFile, TestFile, DirFile, DirL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-RSET is designed to assist in changing CD-ROMS if you have more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rives. First create an Index file for each CD-ROM using MAKEIDX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DROM DataBase file using a text editor. Line 1 define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 will be listed in the data base and a list of CD-ROM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paces or seperators (ie. STU or STUVWX). The following lin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for identifying the CD-ROM (used only as output name for your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E: DO NOT include a comma in the label)), the Drive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exfile for this CD-ROM, and a test file unique to this CD-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rogram to identify the CD-ROM (DO NOT include a driv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:\ for the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I have 35 CD-ROMS and 4 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,STU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1, O:\ROM\IDX\ROM1.IDX, ROM01\159KEYS.ZIP, O:\ROM\ROM1\DIR, O:\ROM\ROM1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2, O:\ROM\IDX\ROM2.IDX, ROM201\1FINGER.ZIP, O:\ROM\ROM2\DIR, O:\ROM\ROM2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_3, O:\ROM\IDX\PIER3.IDX, 001\ACIDFEAR.ZIP, O:\ROM\PIER3\DIR, O:\ROM\PIER3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_4, O:\ROM\IDX\PIER4.IDX, 001\AASS204.ZIP, O:\ROM\PIER4\DIR, O:\ROM\PIER4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5, O:\ROM\IDX\OWL5.IDX, 001A\315MOUSE.ZIP, O:\ROM\OWL5\DIR, O:\ROM\OWL5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6, O:\ROM\IDX\OWL6.IDX, 001A\4QMODEM.ZIP, O:\ROM\OWL6\DIR, O:\ROM\OWL6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7, O:\ROM\IDX\OWL7.IDX, 001A\42BOOT.ZIP, O:\ROM\OWL7\DIR, O:\ROM\OWL7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8, O:\ROM\IDX\OWL8.IDX, 001A\APCAT193.ZIP, O:\ROM\OWL8\DIR, O:\ROM\OWL8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9, O:\ROM\IDX\OWL9.IDX, 001A\20BACKGR.ZIP, O:\ROM\OWL9\DIR, O:\ROM\OWL9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10, O:\ROM\IDX\OWL10.IDX, 001A\ADDPN32.ZIP, O:\ROM\OWL10\DIR, O:\ROM\OWL10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11, O:\ROM\IDX\OWL11.IDX, 001A\APLANR.ZIP, O:\ROM\OWL11\DIR, O:\ROM\OWL11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12, O:\ROM\IDX\OWL12.IDX, 001A\4D50D.ZIP, O:\ROM\OWL12\DIR, O:\ROM\OWL12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BBS, O:\ROM\IDX\OWLBBS.IDX, 001A\1MADV096.ZIP, O:\ROM\OWLBBS\DIR, O:\ROM\OWLBBS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WIN, O:\ROM\IDX\OWLWIN.IDX, 001A\4DOSNT10.ZIP, O:\ROM\OWLWIN\DIR, O:\ROM\OWLWIN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GAMES, O:\ROM\IDX\OWLGAMES.IDX, 001A\1AGENT.ZIP, O:\ROM\OWLG\DIR, O:\ROM\OWLG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_Studio_I,O:\ROM\IDX\SS1.IDX, ANSI\A2A20.ZIP, O:\ROM\SS1\DIR, O:\ROM\SS1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_Studio_II,O:\ROM\IDX\SS2.IDX, 4DOS\4D401D.ZIP, O:\ROM\SS2\DIR, O:\ROM\SS2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_Studio_III,O:\ROM\IDX\SS3.IDX, 4DOS\4D24H20B.ZIP, O:\ROM\SS3\DIR, O:\ROM\SS3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_2, O:\ROM\IDX\P2.IDX, 01A\132101BT.ZIP, O:\ROM\P2\DIR, O:\ROM\P2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_3, O:\ROM\IDX\P3.IDX, TS\01A\ALPHA7.ZIP, O:\ROM\P3\DIR, O:\ROM\P3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_4, O:\ROM\IDX\P4.IDX, TS\01A\256PBX.ZIP, O:\ROM\P4\DIR, O:\ROM\P4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_Much_ShareWare_1, O:\ROM\IDX\SMS1.IDX, ASM\A86V322.ZIP, O:\ROM\SMS1\DIR, O:\ROM\SMS1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_Much_ShareWare_2, O:\ROM\IDX\SMS2.IDX, BUDGET\ACHK361.ZIP, O:\ROM\SMS2\DIR, O:\ROM\SMS2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_Much_ShareWare_3, O:\ROM\IDX\SMS3.IDX, BUDGET\ALI203.ZIP, O:\ROM\SMS3\DIR, O:\ROM\SMS3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_Much_ShareWare_4, O:\ROM\IDX\SMS4.IDX, BBSDOORS\4SQ22.ZIP, O:\ROM\SMS4\DIR, O:\ROM\SMS4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onal_ShareWare_92, O:\ROM\IDX\OS92.IDX, 1\0929REF.ZIP, O:\ROM\OS92\DIR, O:\ROM\ROM2\OS9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Spectrum_1, O:\ROM\IDX\VGASP1.IDX, ANIMATE\FLI\1988EGA.FLI, O:\ROM\VGA1\DIR, O:\ROM\VGA1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_Spectrum_2, O:\ROM\IDX\VGASP2.IDX, ANIMATE\FLI1\1988EGA.FLI, O:\ROM\VGA2\DIR, O:\ROM\VGA2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_Overload, O:\ROM\IDX\SO.IDX, BUSI\90TAXEST.ZIP, O:\ROM\SO\DIR, O:\ROM\SO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_CD_II, O:\ROM\IDX\SUPCD2.IDX, BBS_DOOR\2002HLP2.ZIP, O:\ROM\SUP_CD2\DIR, O:\ROM\SUP_CD2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m_of_the_Crop, O:\ROM\IDX\COTC.IDX, BATCH\ANSIMATE.ARJ, O:\ROM\COC\DIR, O:\ROM\COC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_Collection, O:\ROM\IDX\CC.IDX, HIS001\BRAINX1.ZIP, O:\ROM\CC\DIR, O:\ROM\CC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_DataBase1, O:\ROM\IDX\SD1.IDX, 4DOS\4BATCH10.ZIP, O:\ROM\SD1\DIR, O:\ROM\SD1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Disc_II, O:\ROM\IDX\MD2_1.IDX, 4DOS\42BOOT.ZIP, O:\ROM\MD2_1\DIR, O:\ROM\MD2_1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Disc_II, O:\ROM\IDX\MD2_2.IDX, GENE\AHNDES17.ZIP, O:\ROM\MD2_2\DIR, O:\ROM\MD2_2\DI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reate the config file using a text editor.   The first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:\Path\Filename of the above database.  The forth lin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D-ROM Index  files should be  listed at the beginning (YES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NO) of the DLPATH.LST files (NOTE: a special mode is avail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UTO which causes the Index files to be listed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ccurances of INDEX files in the DLPATH.LST file).    The fif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rive:\PATH\Filenames of the AllFiles DLPATH.LST file. The 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ains the number of DLPATH.LST files to be check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ontain the Drive:\PATH\Filenames of each of the DLPATH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followed by the number of drives (or conferences)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pdated for DIR &amp; DIR.LST files, and finally a list of DIR &amp; 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IDX-RSET will Check each CD-ROM listed and determine whi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. It will then modify the INDEX file so the PATHS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Drive letter. Once each CD-ROM is located it will read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PATH.LST files listed and look for INDEX files. If the Index Fil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listed, it will be skipped. Any other INDEX file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 will be copied to the new DLPATH.LST file which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the origional file. The result will be a DLPATH.LST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proper index files for the CD-ROMS that are found to b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dex files modified so the paths contain the proper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changed the config file to be compatible with the IDX-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ert a new line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added support for the AllFiles list in PCBoard 15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will be added to this file. Indexes which are offlin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letter set to '@' allowing the use of the TSR program CD_CHE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. If this TSR is loaded, it will report any file to ex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 04Eh (Find First Matching File) is executed to loc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 '@'. This will 'fool' PCBoard into reporting the file to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when a User attempts to upload a file found in an OffLine 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CBoard would not detect the duplicate because it actual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for the file even though it was found in a .IDX file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-ROM to be online. For those of us with more CD-ROM's than dri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very helpful in blocking files we already have. CD_CHEC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adds support for changing DIR &amp; DIR.LST fil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D-ROM's found in the drives. The format of the Configuration 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has changed to allow entering the filename (with Drive 7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D-ROM's DIR &amp; DIR.LST file.  The config file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llow defining each CD-ROM conference DIR &amp; DIR.LS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changed.  You must have a line for each CD-ROM Driv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IDX-RSET is run, it will change the first conference's DIR &amp; 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first CD-ROM it finds, then the second conferenc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it finds, etc. This is mostly intended for Sysops with a sing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CD-ROM's wanting to change the CD-ROM's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Changed configuration file to work with IDX-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 Added support for the ALLFILES DLPATH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0 Allowed for "."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0 Changed format of CDROM Database File to change DIR &amp; 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TEST Version 1.20   (11/0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Active CD-Roms and Drives. To us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TEST ConfigFile OutputFile [CD-ROM]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ConfigFile = Drive:Path to 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File = Drive:Path:Filename of the outpu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-ROM     = CD-ROM # to check for (0 = ALL Online CD-Rom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File contains 3 or mor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Loc/Name of the CDROM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Loc/Name of the OnLine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Loc/Name of the OffLine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Ignored by IDX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Ignored by IDX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Ignored by IDX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+ Ignored by IDX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  Ignored by IDX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+ Ignored by IDX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ROM database File contains 3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umber of CD-ROMS listed in database, List of Drives for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+ CDRom Name Label, Loc/Name of IndexFile, TestFile, DirFile, DirL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X-TEST is designed to assist in informing the User which of your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INE/OFFLINE.  Create the CDROM DataBase file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defines how many CD-ROMS will be listed in the data base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D-ROM Drive letters with no spaces or seperators (ie. STU or STUVW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include a label for identifying the CD-ROM (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put name for your use) (but NOTE: DO NOT include a comma in the labe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:\Path\Filename of the indexfile for this CD-ROM, and a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this CD-ROM to allow the program to identify the CD-ROM (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rive letter or leading :\ for the 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I have 9 CD-ROMS and 3 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,ST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_4, O:\ROM\IDX\PIER4.IDX, 001\AASS204.ZIP, O:\ROM\PIER4\DIR, O:\ROM\PIER4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5, O:\ROM\IDX\OWL5.IDX, 001A\315MOUSE.ZIP, O:\ROM\OWL5\DIR, O:\ROM\OWL5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6, O:\ROM\IDX\OWL6.IDX, 001A\4QMODEM.ZIP, O:\ROM\OWL6\DIR, O:\ROM\OWL6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7, O:\ROM\IDX\OWL7.IDX, 001A\42BOOT.ZIP, O:\ROM\OWL7\DIR, O:\ROM\OWL7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8, O:\ROM\IDX\OWL8.IDX, 001A\APCAT193.ZIP, O:\ROM\OWL8\DIR, O:\ROM\OWL8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9, O:\ROM\IDX\OWL9.IDX, 001A\20BACKGR.ZIP, O:\ROM\OWL9\DIR, O:\ROM\OWL9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10, O:\ROM\IDX\OWL10.IDX, 001A\ADDPN32.ZIP, O:\ROM\OWL10\DIR, O:\ROM\OWL10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11, O:\ROM\IDX\OWL11.IDX, 001A\APLANR.ZIP, O:\ROM\OWL11\DIR, O:\ROM\OWL11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Owl_12, O:\ROM\IDX\OWL12.IDX, 001A\4D50D.ZIP, O:\ROM\OWL12\DIR, O:\ROM\OWL12\DI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reate the config file using a text editor. The first 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:\Path\Filename of the above database.     Additional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IDX-TEST allowing the same files to be used by IDX-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IDX-TEST will check each CD-ROM listed and determine whi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if no CD-ROM is specified on the command line.  If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containing the CD-ROM number to check, then only that CD-R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sted for and the output file will report whether that CD-ROM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line. If it is Online the Online Report File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, if Offline then the Offline Report File will be copied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@CDROM@ wil be translated to the name of the CD-ROM a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ROM database file. If 0 is specified then IDX-TEST will check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listed and list only those that are foun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TEST C:\PCB\IDX-RSET.CFG CDSTATUS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run from a PPE file and I have included SHELL.PP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is program from the Conference INTRO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SHELL.PPE C:\UTIL\IDX-TEST.EXE C:\PCB\IDX-RSET.CFG CDSTATUS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erence for each CD-ROM and only some are onlin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include the number of the CD-ROM on the command line in each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SHELL.PPE C:\UTIL\IDX-TEST.EXE C:\PCB\IDX-RSET.CFG CDSTATUS 1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Allowed for "."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 Changed format of CDROM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Edit Version 1.30   (07/0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entries in a PCBoard File Index.  To u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EDIT [indexname[.IDX]  [/F] 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[.IDX] is the name of the index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.IDX file extension is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F] Tag first file also on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C] Use Close Match instead of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DX-DUPS for details on a Close Match. When Close Match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First is ignored and all files are tagged except the la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is is assumed to be the lastest version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given, the file name will be 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most powerful Utility of the batch once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t allows for complete editing of the data in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G files based on Duplicates in the index file, Fil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dex file, a FileMask, by Path Number, Path/FileMask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ath/File in a text report from IDX-DUPS o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 files by reading a file for Paths\FileNames, this will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ile of filenames  (with/without paths) or a text file 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directing the output of IDX-DUPS to a file is possible.  Th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1 filespec per line.  This may include wildcards an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 must match the path  text in the IDX file exactly  or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 An entry such as S:\001A\C*.* or Z*.* is considered legal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mat  skips all lines that do  not have a  colon in column 1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t the start of the line does not match the current IDX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and path are checked and tagged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gged files may then be deleted, written to another index file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tagged manually or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Paths is also be possible to allow easy changing of driv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 Paths will be able to be added or deleted in a futur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any file will be able to be changed. Version 1.20 now onl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 out that are used when creating a New File from tagg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s are renumbered and the new number written out with each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will be available if I come up with any or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and I can work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plan to add the ability to change the order of the files on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control which file PCBoard finds first (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IDX-MERG and combine several IDX files into one and want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fil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Displaying, Editing and Tagging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etty straight forward, so I will only mentio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keyboard commands available. From the Main Menu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 or Function key may be used to select a menu choice.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5 will only function if there are files tagged. Selection 4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 file name and if the file exists, you will be prompt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write. Selection 5 will prompt for confirmation of the deletio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ing/Edit Filenames, The follow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, Up       Move to Next/Prev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, PgUp   Move to Next/Prev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Move to the Next Tagg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    Move to the Prev Tagg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Key      Jump to first Filename starting with letter of Alt-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lt-# jumps to Beginning,  Alt-= jumps to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Tag/UnTag current FileName (Cursor moves Down 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Jump to a Line (FileName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Decrements Pa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Increments Pa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Flip Al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Clear Al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Special Tagg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     Undo Edit of Current FileName (Restore Default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      Clear Current FileName (Erase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    Go to Beginning/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Right  Move Curso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ight  Move Cursor Left/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 Toggle Insert Mode (Starts in OFF on EACH new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    Del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          Del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Exit (Current line edited will be ab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ursor has been moved to another line, the edited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disk. MAKE BACKUPS of the files (although they a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the actual Filename data,  keep in mind that PCBoar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earch on the file,  so if you change the name,  it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o fail. I recommend changing the last character to - or _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order of the list is not affected.  If there are no dupl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 you are changing the last filename of a duplicate,  use _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  If it is the first filename of a duplicate, use -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Changing the name shouldn't really be necessary 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a file from the index file by tagging it and using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 sort feature is planned for a future version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hange a  name completely  (especially if you rename a 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 disk itself and want to change the Index file instead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DX again.) Currently an external sort utility is provided (IDX-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hange any filenames, I would recommend sorting the index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a slow project as I have been writing them as I nee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n't spent much time on this one as my need for it has been l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need for it, let me know and I will spend more tim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Added Close Mat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0 Added range of paths to tagging b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Paths used are written out to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0 Fixed file count when no files of a particula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DIRS Version 1.10   (07/01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 files not found in an .IDX from a DIR listing. To us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-DIRS [@]indexname[.IDX]  [@]dirfile.ext [/Q] [/M] [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dexname[.IDX] is the name of the index fil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[dirfile.ext] is the text file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may be a file containing a list of files if preceeded by '@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Q] supresses the header info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M] write missing files to seperate file (with extension .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/B] rename origional file as .BAK istead of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strip out and files not found in an .IDX file (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IDX files) from a DIR listing file (or a list of DIR files). 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opened along with a TEMP file and each file will be 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t is in the specified .IDX file(s). If not it will be skipp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written to a seperate file). This allows stripp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 after removing Duplicates with IDX-EDIT. If you hav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D-ROM DIR files you can use a text file to list both .ID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oth .IDX file will be checked before deleting the file listing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er, however, if you can first create a combined .IDX lis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-MERG. When only a single .IDX file is used, IDX-DIRS will ope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header immediately, and then leave it open while scanning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Otherwise, each .IDX file is opened and checked, then clo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in the DIR list. Leaving it open all the time runs 33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xt file listing all the DIR files to be processe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lk away while IDX-DIRS does the whole job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ripping files from the listing, the origional file is eithe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renamed to .BAK if /B is used) and the TEMP file is renam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onal. Using /M will also create a file with a .DEL extensio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ere striiped into allowing you to review the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Fixed file count when no files of a particula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D-ROM Authors: Please feel free to include these Utiliti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.   You may also include any  number of the files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ZIP file without my DOCS.  This will allow you to include an 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your CD-ROM and include  IDX-DRIV.EXE  on the disk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tch file (ROM.BAT for example) that allows the 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f the Index to fit their  needs without having to  re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dex file. An example of the batch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X-DRIV YourFile %1 %2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User would simply type ROM X to set the drive letter to X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the Index File and batch file to thei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 haven't received much feedback on this project so I don't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s finding any use for the utilities or not.  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let me know and I will keep updating them and developing addi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ways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all the support BBS, SHARP Technical Support Line BBS (404) 962-17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ax: (404) 995-0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end net mail message through one of the mail network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ry Meeker'. I carry ProgNet Network on my BBS so will see any m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erence. I also call SaltAir at least once a week so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place to contact me also through the Utilitie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end letter through regular pos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N: 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P Technical Support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5-C Old Norcro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renceville, GA 30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re written in QuickBasic 4.5 and compiled using P.D.Q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rescent Software. This results in very small code. Als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rom Crescent's QuickPack Professional Library and some of my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ould like source code, it can be obtained by sending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above, made payable to Gary Meeker. Specify 3.5" or 5.25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or HD format disks. You will receive the QB4.5 source 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 and Library for myown routines. To compile the cod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P.D.Q. &amp; QuickPack Professional from Crescent Software or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lls by uncommenting the internal routines which accomp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s but result in larger code. Compiling then can be do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B4.5 just fine. (although the files will be 2 to 4 times as lar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