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ۿ ����ۿ ���ۿ ۿ ۿ         ���ۿ ���ۿ</w:t>
      </w: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۳ 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  ����  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۳ ۳��۳ ۳ ۳ ۳ ۳   ����� ���۳ �  ۳ �  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۳ ۳  ۳ ۳ ۳ ۳ ����       ���۳ ���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  �� �� �� �� �����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 e r s i o n    1 . 6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1994 by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LICENSE AGREEMENT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STANDARD DISCLAIMER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ACKNOWLEDGMENTS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Very special thanks to: 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Copyrights 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AN OVERVIEW OF ECHOMAIL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What is Echo Mail?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How it Works 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Some notes on Addresses 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Echo Mail Message Control Information 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1.  Area Line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2.  Tear Line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3.  Origin Line 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4.  SEEN-BY Lines 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.5.  PATH Lines 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Methods of Sending Echo Mail 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Topology 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Why a PATH line?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Gating of Echo Mail 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GENERAL SECTION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System Requirements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1.  Hardware 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2.  Software 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3.  Networks, Multitasking and File Sharing 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Environment Variables 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1.  IMAIL 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2.  POINTNET 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3.  TASK 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General Hints 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1.  Interrupting IMAIL 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2.  Use Esc carefully! 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When, how and why run IMAIL programs 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1.  ''Something came in and I want it to be processed'' 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2.  ''I wrote something and EVERYONE shall read it :-)''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3.  ''I'm not interested in yesterday!'' ................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IMSETUP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General configuration 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1.  System Addresses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2.  Domain manager 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3.  suBdirectories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4.  Log options 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5.  aRealink options 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6.  Product codes 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7.  no Import 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8.  sysop Names 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9.  Other parameters 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10.  Special parameters 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Archiver management 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.1.  Compression Programs 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.2.  Decompression Programs 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Area Manager 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1.  BROWSE Keys 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 -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2.  EDIT Keys 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3.  Flags displayed in the Area Record 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4.  The Message Area Record 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5.  Special boards 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Node Manager 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.1.  BROWSE Keys 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.2.  EDIT Keys 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.3.  The Node Record 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Group Manager 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Forward link manager 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Pack Routing ..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Import/Export Functions 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.1.  Export Areas.Bbs 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.2.  Export GoldED Areafile 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.3.  Export FidoNet.na 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.4.  Export TimEd areafile 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.5.  Import Areas.Bbs 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MAIL COMMAND LINE OPTIONS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TOSS - Toss Incoming Mail 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SCAN - Scan for Outgoing Mail 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The midnight maintenance 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IMCOMP - Compress ARCmail bundles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IMPACK - Pack Net Mail Messages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IMALNK       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Format of the Request 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Arealink Replies 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Meta-Commands 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Remote Maintenance 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Local Maintenance 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IMTHINGS      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IMPORT  (MHS-) Import Net Mail Messages 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INDEX   (-H--) Rebuild index files 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KILL    (MHSJ) Delete messages from an area 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LINK    (MHSJ) Link Messages in Message Base 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MOVE    (MHS-) Move Message Area 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PACK    (MHSJ) Compress message base 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7 POST    (MHSJ) Post message in echo area 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8 RECOVER (-H--) Unerase messages 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9 SEND    (----) Send a file 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0 SORT    (-H--) Sort the Message Base 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KLUDGE LINES and CAPABILITY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A brief explanation of Kludge Lines 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1.  EID (Echomail IDentification) 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2.  FLAGS ..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3.  FMPT (FroM PoinT) 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4.  INTL (INTernationaL/INTerzonaL) 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5.  MSGID (MeSsaGe IDentification) 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6.  PID (Product IDentification) 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7.  REPLY ...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8.  RESCANNED 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9.  TID (Tosser IDentification) 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.10.  TOPT (TO PoinT) 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A Note about Capability 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MISCELLANEOUS INFORMATION            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                                           - 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BATCH FILE EXAMPLE .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Defaults for Compression/Decompression 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.1.  Compression 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.2.  Decompression 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Files Maintained by IMAIL 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Exit Codes and Semaphores 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IMAIL REGISTRATION SITES               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Headquarters ...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Italy ..........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3 Benelux ........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4 Denmark ........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 North America/Latin America 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6 Australia .........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ob Snowd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is an FTSC-compatible, FidoNet Technology Mail Processor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it moves incoming messages received by your mail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 message base or bases and is also able to forward 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stems. This is called TOSSing. Conversely it can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ase for locally entered messages, creating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to the other connected systems for later transmiss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ler. This is the SCAN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oment IMAIL is a DOS based set of utilities but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s to migrate to other operating systems in the future.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file locking and exit codes, mailer multi-tasking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maphores and it's own control semaphores are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features of IMAIL, enabling it's smooth integ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ulti-tasking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is written for those who use any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udson" message base (ProBoard, QuickBBS, Super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, or fully compatible), a *.MSG message base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pus), the Squish message base (for example Maximus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am message base (for example Remote Access and Proboard)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with mailers which implement the file attach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ransfer, such as FrontDoor or Intermail, or with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 "flow files" such as Binkley or Portal of P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the D'Bridge Queue system is planned for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features full Zone and Point support, eliminating the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"fake address" method of sending mail to 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while, however, still supporting point net 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offers very powerful message area management fac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 it to handle tasks such as automatically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rom incoming mail or removing areas that are dead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have down links. These functions, plus the built in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manager, make IMAIL well suited for use by major mail hu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ny links but equally, its ease of setting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, makes it attractive to end nodes or point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ew to FidoNet mail processing, I sugges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ise yourself with the documentation for the mail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ing, and read "An Overview of Echo mail" in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nything enclosed in the original archiv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by both German and international copyright law and trea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is NOT Public-Domain or Freeware, it is released as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intend to use this program after a trial period of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RTY (30) days, you must register your copy of IMAIL o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op using it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titled and encouraged to give this program toget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riginal documentation to anybody, if you do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archive or the program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istribution of modified versions is prohibited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has no restricted features, everything can be used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(via lines). But unregistered users will only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 support from the author and support/registration s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gistered users will get full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ration information contact the registration site clos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, the addresses can be found in chapter 15., page 9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cific information and the current registration fee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in the IMAILREG.ARJ supplied in the release arch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a key file with a unique serial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file remains the property of the author Andreas Klein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be hacked, distributed, re-engineered or modified in any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forbidden to modify, adapt, translate, reverse engine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 and/or disassemble thi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violate this agreement, your license expires immediate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action may be started against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is in no way a crippled program, nor will it stop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certain amount of time. I don't like this concep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be liable for any direct o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lost profits or lost savings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due to loss of data or any other reason.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bears all the risks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however do my best to fix any bugs reported to me,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have enough information to do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ocal laws do not permit any of the statements made abo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if you do not agree with any of them yourself, then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 licensed to use this program!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TANDAR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meant for educational purposes only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mblance to real persons, living or dead is purely coinciden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here prohibited. Some assembly required. List each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 by bank number. Batteries not included. Content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le during shipment. Use only as directed. No other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. Do not use while operating a motor vehic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equipment. Postage will be paid by addressee. Subject to C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al. This is not an offer to sell securities. Apply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area. May be too intense for some viewers. Do not sta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ther side for additional listings. For recreational us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disturb. All models over 18 years of age. If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ists, consult your physician. No user-serviceable parts in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est if eaten before date on carton.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. Times approximate. Simulated picture. No postag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iled in Antarctica. Breaking seal constitutes accept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 For off-road use only. As seen on TV. One size fits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uitcases look alike. Contains a substantial amount of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bacco ingredients. Colors may, in time, fade. We have 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which seem to be right for you. Slippery when wet. For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ly. Not affiliated with the Red Cross. Drop in any mail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for television. Keep cool; process promptly. Post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deliver without postage. List was current at ti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 Return to sender, no forwarding order on file,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. Not responsible for direct, indirect,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resulting from any defect, error or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. At participating locations only. Not the Bea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y for private use. See label for sequence.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y for early withdrawal. Do not write below this line. F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. Lost ticket pays maximum rate. Your cancelled check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. Add toner. Place stamp here. Avoid contact with sk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itized for your protection. Be sure each item is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rsed. Sign here without admitting guilt. Employee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es are not eligible. Beware of dog. Contestant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ed on some questions before the show. Limited time offer,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insure prompt delivery. You must be present to win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accepted for this engagement. No purchase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at location stamped in code at top of carton. Sh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garment may occur. Use only in well-ventilated area.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from fire or flame. Replace with same type. Approv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terans. Booths for two or more. Check here if tax deduc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quipment shown is optional. Price does not include taxes.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for children. Prerecorded for this tim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tion strictly prohibited. No solicitors. No alcohol, do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orses. No anchovies unless otherwise specified. Restau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not for resale. List at least two alternate dates.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up, then pull down. Call toll free before digging. Driv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arry cash. Some of the trademarks mentioned in this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for identification purposes only. Record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on back of previous stu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SETUP makes use of the C eXtended Library (CXL) version 5.2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Smedley and the Squish MSGAPI by Scott J. Dudl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also uses the JAM(mbp) API - Copyright 1993 Joaqu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righausen, Andrew Milner, 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deepest gratitude to the Beta Testers, who risked see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grunged by my program, and for having had pat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released buggy bet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 Very 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biano Fabris           who started the IMAIL project and wo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it until IMAIL 1.3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fan Kaspar,           who together with me took over IMAI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Prade,             Fabiano Fabr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us Lom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fan Rub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k Heidema,            without their support, the IMAIL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elof Heuvel,           would not have suceeded and a lot of 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y Kreuzer and         would not have been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b Snowd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aus Bader              who maintains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my Buhk               who works on the IMSETUP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 VERY SPECIAL THANKS TO:                               - 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pyrighted programs are mention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                            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       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                          Bit Bucket Software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Bridge                         Chris Ir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   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-DOS                           Novell Inc. (Digital Research In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           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ail                        Continent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                              Joaquim Homrighausen, And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lner, Mats Birch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ts Wall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tastic                        Artisoft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/LHA  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s                          Scott J. Dudl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       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DOS                       Novell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Netware                   Novell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                            IBM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us        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       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                          IBM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                          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arc/PKpak                     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of Power                  The Portal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oard             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        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BBS                         Richard Creighton &amp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eve Grabilowi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                              Eugene Ros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                    Andrew Mil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ttex Toilet Paper             Scott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Z                              J. I. Hammarbe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                           SCI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BBS                         Aki Antman &amp; Risto Virkka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can              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2                              AIP-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e                         McAfe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S                              Mike Rat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                             Rhaul Dhe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have forgotten someone, or have made any mistakes, my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re apologies! Drop me a line and it will be rectifi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N OVERVIEW OF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derived from FTS-000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 What is Echo 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ail is a technique which permits several nod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to share messages. All systems sharing a given ech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essages entered into the echo by any of the particip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This can be implemented in such a way as to be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t to the users of a particular system. In fact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even be aware of the network being used to mov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bout from node to nod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its disadvantages. Users who are not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ail do not realize that the messages transmitted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ysops money, not just the local sysop. Thi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onsideration in Echo Mail and should not be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ly. In an echo with 100 participating system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costs per message can get quite hi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proc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message is entered into a designated area (often called "echo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FidoNet compatib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is message is "exported" along with som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each system "linked" to the echo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ach of the receiving systems "import" the messag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Echo 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receiving systems then "export" these messages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ntrol information, to each of their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eturn to step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is quite simple in general. Of course,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literally would mean messages would never stop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and transmitted to other systems. This obviously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able as the network would quickly become overburden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ontained in the 'control information' section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transmitting the same message more than once to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 Some notes on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end a message from the originating syst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, there has to be a method of addressing. You can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of course. Ever seen a New York phonebook? Ok,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In the world of FidoNet-compatible networks, a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4D-address is used. Let's have a look at 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2:2480/141.42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nctuation marks divide the address into four parts, the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 SOME NOTES ON ADDRESSES                               - 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dimensions of an address. That's why it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-address. The first number indicates the ZONE to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elongs. The zone number may be more than one-dig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rouble is at hand when you use a zone number higher than 25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ne number is used to indicate the bigger geograp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of the system, in our example it's Europe.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address is the NET. With the net numb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determine the nearer location of this system. I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t's southern Bavaria in Germany. Following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, there is the NODE. A nodenumber is assigne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ystem. The last number is the POINT.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hich can not be contacted directly via mai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they hold an address "behind" their node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called "bossnode". Since the 4D-address is a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, some mailers cannot handle it. These have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kenet" to address their points, a small network which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between the bossnode and his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enough for our purposes, you can fi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rmation elswhe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 Echo Mail Message Contro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items of control information associa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ail message. Some are optional, some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information is not entered by the person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, but rather is added by the program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the exporting of the original messag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trol fields determine how Echo Mail is handl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1. Are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line of an echo mail message. Its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:CON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CONFERENCE is the name of the echo. This line is add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erence is being "exported" to another system. It i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information found in the configuration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message area (in the case of IMAIL,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AR). This field is REQUIRED by the receiving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port " a message into the correct Echo Mail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MAIL will not handle echo mail messag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ludge" this field by putting a ^A character in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; these messages will be tossed into your net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you may not have two areas defin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; this would create cross-linked messag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tential source of duplic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 -                                 5. AN OVERVIEW OF ECHOMAI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2. 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is near the end of a message and consists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es (---) followed by an optional program specifier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how the first program used to add Echo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control information to the message. The tea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IMAI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&lt;a small product-specific bann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optional for most Echo Mail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. Some systems will place this line in the messag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first created, but it is normally added when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rst "exporte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3.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appears near the bottom of a message and giv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mount of information about the system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ted.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IMAIL Development (2:2480/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 * Origin: " part of the line is a consta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followed by a banner which should in som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the system which originated the message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tion. Reality is that the origin line is used for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phorisms to political exclamations. But this is no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, as long as the first part and the addr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The complete network address (2:2480/47 in this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ed by the program inserting the line.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at the same time as the tear line, and therefo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e generated at the time of creation or during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ort"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4. SEEN-B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can be many SEEN-BY lines at the end of Echo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and they are the real "meat" of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They are used to determine the syst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exported messages. The format of the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-BY: 132/101 113 136/601 1014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/node numbers correspond to the net/node nu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having already received (or "seen") the messag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 a message is never sent to a system tw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cho with many participants the number of SEEN-BY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very large. This line is added if it is not alread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message, or added to if it already exists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message is exported to other systems. This is a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and IMAIL might not function correctly if this fiel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 ECHO MAIL MESSAGE CONTROL INFORMATION                 - 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ut in place by other Echo Mail compatibl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and other mail processors use this field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ne of your downlinks has already seen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normally only occurs due to erro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opology). Depending on the configuration, 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s you and/or does not export this message to thi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5. PATH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last lines in an Echo Mail message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PATH: 132/101 1014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^A stands for Control-A (ASCII character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et/nodes listed correspond to those systems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the message before it reached the current system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he same as the SEEN-BY lines, because those lin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ystems the message has been sent to, while the pat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ll systems having actually processed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. Methods of Sending Ech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point the issue of how Echo Mail is actually sen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glossed over entirely. The phrase has been, "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ported to another system." What exactly does this mea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nciple, the messages could be copied onc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system, then addressed for it, placed in th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 (the AREA:-line identifies them as conference mail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by the mailer. Thus generating a huge number of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er would soon be overburdened, would the phone bill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is today sent in so-called ARCmail-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 Henderson (from System Enhancement Associates) cam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riginal ARCmail program. Having previously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 file archiving and compression program, he kn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 achievable by having all of the Echo Mai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.ARC format for transmission. As a by-produc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no longer appeared in the net mail area, bu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a file attached to a single Net Mail messag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 the tremendous number of messages generat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bill problems were both solved. When IMAIL sends Echo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appens: The message to be sent is copied o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ystem (just like our principle). This copy is plac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directory called "Temp Outgoing Packets" and ge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ormat called Packet or PKT. If a system receive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message, these are also included in one or more PK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T also includes the sender's and the receiver's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kind of netmail. Having copied all messages, IMAIL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ression programm which turns the PKTs in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-bu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mporting, IMAIL does the same in the ooposite dir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0 -                                 5. AN OVERVIEW OF ECHOMAI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. Top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in which systems link together for a particular Ech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 "echo topology." It is important to know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is important to have a topology which is ef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the Echo Mail 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is important to have a topology which will not caus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same messages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can be measured in a number of ways; leas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for all systems to receive a message, least co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ystems to receive a message, and least phon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all systems to receive a message are all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s of efficiency. Users of Echo Mail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have determined (through trial and error)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of efficiency is a combination of all three. Bala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 is not easy, but some guidelines can be giv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ever have two systems attempting to send Echo Mail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t the same time. This results in "collisions"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both systems to fail. To avoid this, on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responsible for polling while the other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mail. This arrangement can alternated base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criteria, but both systems should never be attemp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each other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ave nodes form "stars" for distribution of Echo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rangement has several nodes all receiving their Echo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ame system. In general the systems on the "outsi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r poll the system on the "inside". The syst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ide" in turn polls other systems to receive the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hat is being passed on to the "outside"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----A----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/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tilize fully connected polygons with a few vertices.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onnected in a triangle or a fully connected square (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s of the square send to all of the other corners)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is useful for getting Echo Mail messages to each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quickly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----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 TOPOLOGY                                              - 1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efficiency guidelines have to be balanc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prevent the export of duplicate messages. Dupl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ccur in any topology which forms a closed polygo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ully connected. Take for exampl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---- B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----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quare is a closed polygon that is not fully connected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of generating duplica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message is entered on nod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Node A exports the message to node B and node C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-BY for A, B, and C in the message as it doe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Node B sees that node D is not listed in the SEEN-B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s the message to nod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ode C sees that node D is not listed in the SEEN-B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s the message to node 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node D has received the same message twice -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was generated. Normally a "dupe-ring" will not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s a square. Generally it will be caused by a syst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nd of a long chain accidentally connecting to a syst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end of the chain. This causes the two end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to become connected, forming a polyg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. Why a PATH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line stores the net/node numbers of each system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processed a message. This information is usefu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the biggest problem encountered by nodes run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ail compatible system - the problem of finding the 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messages. How does the PATH line help sol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? Take the following path line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PATH: 107/6 107/312 107/528 107/312 132/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the message having been processed by node 107/312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occasion. Based upon the earlier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formation control' fields in Echo Mail messages, this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error in processing (see section 5.2. entitled "How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rther shows node 107/528 as the node which appa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the message incorrectly. In this case the pat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quickly locate the source of duplicate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rcular path detection of IMAIL recognizes such err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top such duplicate messages. IMAIL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2 -                                 5. AN OVERVIEW OF ECHOMAI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r system is already in the path line. Bu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does not contain zone information (and net/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might be the same in different zones, IMAI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whether the systems before and after your nodenumber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linked systems of this echo. If this is also tru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lar path has been de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cho with many participants it becomes almost im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exact topology used. In these cases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ne can help a coordinator of the Echo track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breakdowns in the overall topology, whil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ly increasing the amount of information trans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his small amount of information added to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ssage pays for itself very quickly when it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etect a topology problem causing duplicate messag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to each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. Gating of Ech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a time when the only network which mad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described above was FidoNet. However, new network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ed, and the problem of sharing Echo Mail betwee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rose. (To avoid ambiguity, the term "domain"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to distinguish between networks such as FidoN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(or gating) of Echo Mail presents technical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simply, the network addresses which are valid in one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appear in the messages of another domain. The reas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at, if we consider only the net and node field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ddress (many mail processors are not able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and point fields), there is a high possibility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ddress exists in another dom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et mail, this problem may be solved by enfor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that inter-domain mail be sent directly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, or at least, to a gatewa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cho Mail, the problem is more complex, d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ontained in the SEEN-BY and PATH line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). These lines contain network address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eeded to prevent duplicate 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 strategy has evolved which will allow Echo Mail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ll, only ONE system should be allowed to gate Echo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domains. This may be done on a world-wide or Zone-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This system will be responsible for receiving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domain, and feeding it into the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enough. Due to the possibility of duplicat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, all SEEN-BYs and PATH lines should be remov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ting process. This explains why only one system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gate Echo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GENERAL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is supplied in a single compressed file whi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EXE     The mail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LNK.EXE    The Area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COMP.EXE    The packet compress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CVT.EXE     The conversion-tool for previous confi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K.EXE    The net mail pack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SETUP.EXE   The setup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SETUP.HLP   The online help file for IM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THINGS.EXE  The external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DOC    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GER     The german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   Summary of changes since the last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REG.ARJ  Information concerning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SCPROG.069  The FTS-product cod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also be a README file which includes last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Please refer to it before instal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the executable files to the same directory.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environment variable (see below) to point to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your configuration files to be stored (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 as that in which the program "resides"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known as the IMAIL "home" directory) and run IM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GRADING FROM PREVIOUS VERSIONS TO IMAIL 1.60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IMAIL from a previous version,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ADME.1ST for information on new features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public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MCVT.EXE will convert your database from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x to the current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delete IMAIL.AX and IMAIL.BX and run IM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/P afterwards, because the index files hav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you risk a database inconsistency and thu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till using IMAIL 1.10, 1.20/1.21(a), 1.30/1.35(a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x, you should contact the next support/registration sit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ools should be available. There is one too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1.10 to 1.20, one from 1.2x to 1.3x, one from 1.3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4x and at last one from 1.4x to 1.5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4 -                                         6. GENERAL SE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1.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/AT/386/486, or fully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or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board is strongly recommend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(or PC-DOS) 3.1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FTSC-0001 compatible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compression programs, select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by System Enhancement Associ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by Robert K. Ju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by Haruyasu Yoshizak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ARC/PKPAK by PKWARE Inc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by NoGate Consul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by PKWARE Inc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 by Eugene Rosh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Z by J. I. Hammarbe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2 by Ad Infinitum Program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by Rhaul Dhe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3. Networks, Multitasking and Fil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has been extensively tested in the Ne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tastic environments, as well as under DESQview and OS/2 2.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will give up timeslices when running under a multitasker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OS/2 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implements file sharing as "expected" by RemoteAccess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x. What this means is that it will open all files in 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nd will lock MSGINFO.BBS just before writing to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base files. If IMAIL encounters the semaph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UNLOCK.NOW, before it locks the messagebase itself, it waits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lices and gives control back to give another program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environment enough time to run. When an attemp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. SYSTEM REQUIREMENTS                                   - 1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the Hudson mailbase fails, the MBUNLOCK.NOW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HARE.EXE MUST be loaded in order for this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, unless you are using IMAIL in a net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upports the MS-DOS file sharing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MTHINGS (beside the LINK function) does NO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RemoteAccess file sharing. It is expec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utilities will not be run while a user is on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ile some other program is making use o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Damage can result if you try to use IMTHINGS toget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IMAIL in a multi-tasking or net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t the multitasking flag in IMSETUP (see chapter 7.1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9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IMAIL fully supports the multi-task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capabilities of FrontDoor 2.20, Intermail, Binkley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wer. IMAIL indicates when it is accessing the ARC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es for a certain system and checks whether a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running to avoid file sharing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ituations where it can be necessary to stop IMAIL 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ther executables as quickly as possible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a power failure at the network server.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for CTRL-C, CTRL-Break or ESC from the keyboard, 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ecks for the semaphore file IMAIL.BRK in the semaph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, of no semahore directory is defined, in its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If this file is found, IMAIL behaves as if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CTRL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1.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vironment variable should be se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ntaining IMAIL's configuration files.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, but strongly recommended, in order to avoid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errors in your batch file. The variable may be s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 instruction such as the following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MAIL=C:\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IMAIL and its companion programs do no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any other program's configura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2. POIN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"boss" node and have point runn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not handle 4D addressing, you will have assigne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 net (sometimes called a fakenet) address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IMAIL of this point net by setting the POIN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, so that TOSS and SCAN can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containing the point net from the SEEN-BYs in echo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6 -                                         6. GENERAL SE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ere using a point net of 31339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OINTNET variab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OINTNET=313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3.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vironment variable is needed in a FrontDo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ail network/multitasking environment as it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 the FrontDoor/Intermail CRC semaphore . It sh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task number, identifying the IMAIL task and differentu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the mail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SK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is used by IMAIL and the mailer to determi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running in a multitasking/network environment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or computer generates an identifying semaphore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emaphore directory that is used to indicate file sha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same variable on different computers or task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INITELY experience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. Genera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.1. Interrupting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terrupt IMAIL's operation by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essing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imultaneously pressing Ctrl and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imultaneously pressing Ctrl a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ing a file 'IMAIL.BRK' in the semapho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fects IMAIL, IMTHINGS, IMALNK, IMPACK and IMCOMP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IMAIL.BRK file with the DOS command CD.&gt;IMAIL.B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the semapho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working in IMSET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.2. Use Esc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eived complaints that inputs are not or not always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eaving an inpu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rouble arouses from the fact that IMAIL hand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sc' key literally: It escapes. Thus, it will NOT sav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previously entered or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puts will only be saved when you press F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differ from your usual procedure, so better check tw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your input has really been saved and you did no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 GENERAL HINTS                                         - 1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before using F10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. When, how and why run IMAI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you have decided to run one of the most powerful tos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but you don't have a clue how to get it to work.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ed about Echomail, now we will look at how and when IM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Later, there will be lots of stuff about the setup of 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utility programs, along will an example batch file.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, it's time to have a word on WHEN to run the 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That means HOW to arrange the programs in order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going and W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only an overview. If you _do_ underst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hy' and 'when', but have not fully come to grips with the 'how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, it will all be explained later 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.1. ''Something came in and I want it to be processed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ssume that you just finished a call, either you poll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or have received an incoming call. Anyway, 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in your inbound, your mailer exits with an errorleve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in some other way there is incoming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program you should run when processing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 TOSS will decompress the inbound ARCmail-bundles,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mail packets, import netmail into the mai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-folder, toss echo mail to the message base and so on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w have the new netmail in the netmail area you can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aller sent you an arealink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or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find the request message, change your areas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, forward the area request(s) if necessary and allow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optionally delete the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are bothered with all the ARCmail-attach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-folder, you have set up your own private area (which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as your BBS-user'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THINGS IM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your netmail from the mailer's netmail-folder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one. And because you are a sysop who really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es of your tosser (besides being troubled by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files and your vast netmail-folder), you decided to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transit netmail along with the echomail. This task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rogram that creates netmail has to be execut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8 -                                         6. GENERAL SE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K is run, otherwise netmail may be left uncompressed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nearly everything is done. The somewhat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been left out yet, 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compresses all the mail that was created in a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to ARCmail-bundles and makes them availabl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 by creating file-attach messages or flow-files.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COMP, nothing will ever be exported from your system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.2. ''I wrote something and EVERYONE shall read it :-)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ying your heart into the most vital message you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, after inventing the final joke, you want your mess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ported from your system. The first job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find your new messages, look in which area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, determine the systems connected to that area an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e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compress these packets and make them availabl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by creating file-attaches or flow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.3. ''I'm not interested in yesterday!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nothing more boring than yesterday's news. Especial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ake up diskspace. So, you choose a rather quiet hou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SCAN /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It may well happen that IMAIL does not find every new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the first run. The switch /F will force SCAN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single message if it's already sent or not. IMCOM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o the actual exporting... Then, every innocent new m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shed away and the work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THINGS KILL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gin. This will advise IMTHINGS to mark mails as 'deleted'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les you set in IMSETUP. But note: The messages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deleted. They won't bother you any more by appear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 reader again and again. But they will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me disk space! So once in a while, say once a week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un the brutal exterminator of unseen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THINGS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move every marked mail mercilessly into the obliv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WOM ('w'rite 'o'nly 'm'emory, sometimes dubbed NUL).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fresh, sparkling fre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 WHEN, HOW AND WHY RUN IMAIL PROGRAMS                  - 1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enough for a start, now let's beg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usiness', the installation of IMAIL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IM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MSETUP is used to configure the various option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MAIL. In this chapter, each option will be examined in det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options are not clear, or their meaning and u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scure", you can generally leave them in their default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help in any of the IMAIL support echos, or by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mail to the author or to the support sites listed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new version of IMSETUP with context-sensitive help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but not yet rea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SETUP can be given one or more command line options,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 Force 'mono' colo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Force 'color' colo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Force direct screen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Force CGA snow elim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/D and /S have exactly opposite effects, so it mak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to use them 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hould you wish IMSETUP to create and/or loo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 in a directory which is differe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 which you ran it, set the IMAIL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is directory. Otherwise, IMSETUP will look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 in the current working directory,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ppens to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diting data, the following editing keys can be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s of IM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Enter, RightArrow, DnArrow   fiel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UpArrow, LeftArrow     fiel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Arrow                    wor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Arrow                   wor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              beginning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                end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Home                        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                          end of las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toggle                        field inser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elete                        character a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                   delete charact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ackSpace                    delete wor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                            restore field to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T       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U, Ctrl-Y                   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              abort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              Exit and sav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 GENERAL CONFIGURATION                                 - 2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 Gener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s leads to another menu which allows various syst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parameters to be set. Please read this section careful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1. System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ystem Addresses" menu allows you to define up to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ddresses. The first of the addresses is known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address. It should be the same as the one defined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in your mailer and/or BB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addresses given are your system's AKAs (or alias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should be given in the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zone:net/node.point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may be in different zones, and even in different do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networks). At least the primary address must b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MSETUP detects that you made changes to the list of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, the area database, the group database and the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corrected automatically, but don't forg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t after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2. Domai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enu the domain(s) to which you belong are specifi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domain" is used to distinguish between different amat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such as SIGnet and Fido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you should indicate the domains of which you are a par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s belonging to these domains, your AKAs in this doma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bound directory for each domain. You should als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domains to which you do not belong, but with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uses this information for MSGID kludges when generating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essages. More importantly, outbound mail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will be placed in the directory you specify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doubt of which zone you belong to, or which dom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your nearest Coordinator or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ma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of the domain. No universally accepted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to exist, but some examples are: FidoNet for zone 1 to 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lNet for zone 56 through 58,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must not contain the character '@'; everything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aracter and itself will be deleted when you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2 -                                                 7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utboun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elong to more than one domain, it might be wise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bound mail for each domain separate. In this case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rectory here. In Binkley mode, mail for poi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"under" these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ield is left empty, IMAIL will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pecified as Outbound Net Files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Zon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F1, you enter a window in which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zones which belong to this domain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tlNet, these would be 56, 57, 58 and 5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K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2, you enter the selection window for the address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 to each domain. In that window, you togglemark a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ace. Leave the window with Esc or save it with F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3.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enu, specify the paths to the various files IMAIL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uring execution. Most of the fields are required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use the same physical directories for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It's also NOT useful if other programs use the 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directories (especially the FrontDoor packe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be used by IMAI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ecifying subdirectories, you may omit the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udson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path to the Hudson format message base file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files are searched for outgoing messages when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IL SCAN function. If you are not using a Hudso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, this field may be left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et Mai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to where your mailer stores its net mail message (*.MS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IMAIL will use this when searching for exis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s, when creating new file attach messages, or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outgoing net mail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THIS FIELD IS REQUIRED. 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cure Inbou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your mailer stores inbound compressed mail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from a password protected session. IMAIL will look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the TOS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LEASE DO NOT run IMAIL from this directory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THIS FIELD IS REQUIRED. 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nsecure Inbou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ailer knows a seperate inbound directory for un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s, you can specify it here. IMAIL only accepts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from this directory and any echomail in such packe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moved into the badmail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 GENERAL CONFIGURATION                                 - 2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emp inbound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rectory is used by IMAIL TOSS to store packets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from ARCmail files, and before they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THIS FIELD IS REQUIRED. 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utbound Ne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directory is where your mailer normally looks for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. These files may be generated by all of IMAI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NOT be the same subdirectory as the Inbound Ne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otherwise IMAIL will process the files as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are running in a Binkley environment, th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directory in which outgoing mail for your PRIMARY zo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. Mail addressed to other zones will be placed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, having the same root name as the on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, but with a 3-digit hexadecimal extension (the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stination address). For more details, please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kley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directory will be used whenever you do not specif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subdirectory in the Domains menu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THIS FIELD IS REQUIRED. 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emp outbound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irectory in which IMAIL and IMPACK will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packets prior to compression into ARCmail fil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ust NOT be the same as your mailers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directory, nor may it be the same as IMAIL's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Packet directory. If omitted, IMAIL will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Net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HIS FIELD IS REQUIRED.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upe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creates two files that comprise its dupe database: IMAIL.D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AIL.DPI. These are stored in IMAILs hom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OSSing, IMAIL loads the index into memory and accesses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quite frequ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IMAIL in a network environment, TOSSing will be s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due t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 RAM-disk or a local harddisk here can speed up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. IMAIL will copy the dupe database in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efore TOSSing and move it back after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py at the beginning fails, IMAIL will use th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hom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maphor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rectory is used to store and create all semaphores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er rescan semaphore as defined bel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n this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rontDoor 2.20c.mL, this is the semaphore directory a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rontDoor setup, for FrontDoor 2.11 this is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FD environment variable points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4 -                                                 7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etmail Semaph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MAIL should tell your mailer that netmails have been crea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d, you should specify the name of the necessary semaph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re. IMAIL will create it in the semaphore director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rontDoor this is FDRESCAN.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AIL Log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IMAIL to log its activity to file, you may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log file here. If a path is not specified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written to the current working directory. Here (a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!), you can also use an environment variable in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(e.g. G:\LOG\IMA%task%.LO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chotoss log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define the name of the echotoss log file which i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to determine Jam, Squish and *.MSG areas where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entered. Your editor and your bbs should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for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th to ECHOMAIL.J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ving entered mails in Jam areas, many editors and BB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called ECHOMAIL.JAM. There, the areas with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mails are specified for SCAN. (Kinda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chotoss log file name') Enter the path to this file here. (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be the home directory of your bbs program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th to user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ld days, the user base of a BBS was always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 as the Hudson mailbase. This is also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will search for the user files if you leave this field emp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run a BBS that uses a different directory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t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eas Action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le, IMAIL stores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adding of an area      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link request       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nk request              UN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of a dead area     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deletion of an area 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nk of an unlinked area  RE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relinking a dead echo DEAD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of the file and its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mall batch which allows you to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whenever a new echo has been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IMAIL%             is the IMAIL environment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REAS.LOG        is the name as entered in IMSETUP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action areas 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NEW            is used to store the file after pos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[ BEGIN ]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POST A MESSAGE CONTAINING NEW AREA'S ONC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 GENERAL CONFIGURATION                                 - 2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%IMAIL%\NEWAREAS.LOG GOTO NONEWMA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%IMAIL%\IMTHINGS POST /F%IMAIL%\NEWAREAS.LOG /ALOCAL.SY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Sysop /SNew\_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%IMAIL%\AREA.NEW+%IMAIL%\NEWAREAS.LOG %IMAIL%\AREA.NEW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%IMAIL%\NEWAREAS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NEWMA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[ END ]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4.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pecified that IMAIL should create a log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may indicate how much information you wish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the lo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"DEBUG: All of the above"-switch to 'Y'es, 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ply log everything, ignoring the switches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! Fat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rror that causes IMAIL to abort or is nearly as sev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behind a '!'. Examples are low memory or user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s also lead to an ERRORLEVEL (see chapter 14.4., page 94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ther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MAIL encounteres a less severe error, it will log thi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ther errors". Locked or unaccessible message bas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ther errors". If IMCOMP may not compress PKTs becau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ession with this system, this will also be logg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?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ccounting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llar sign will preceed the statistical information 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: Messages per second in and out, deleted messages,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inbound and outbound messages and overall run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nt/Rcv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switch is set to 'Y', IMAIL logs the names of i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tbound PKTs and their compressed/uncompressed size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addressees and origin. This category also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r updating of file atta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rief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ort notes are mostly created by IMALNK when crea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n area, linking or unlinking a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rea has no defined PATH, IMAIL will log this in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rivi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are of this option, your log file may well grow into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imagined... :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 to 'Y', IMAIL will log the number of tossed mai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un, the areatag of this message and the type of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for EVERY mail! Besides, the free diskspac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internal buffer size will be logged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6 -                                                 7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ransaction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nexpected pas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is quite simple for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will simply log when it encounteres a PKT with a pas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has no PKT password defined for this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curity/Dup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ssage is considered DUPE or BAD, IMAIL will log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ssage during this run of TOSS, the areata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"Duplicate" or "Security violation". If you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UPES and BADMAIL folders regularly and tend to igno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, you may well turn off this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pawning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ternal program (e.g. a compression program) exits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, IMAIL logs this errorlevel and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5. aRealin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in this menu regard IMAIL's area manager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NK. This function will do for IMAIL what AreaFix do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wnlinks will be able to request that new areas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, or that areas no longer be sent. Besides,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information on which echos are available to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a list of the echos they are currently receiv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nk can also request areas not available on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uplinks, thus further automating your system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AreaLink is used, see chapter 11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Keep AreaLink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 (set it to 'Y'), then IMAIL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its outgoing messages as KILL/SENT. In other words,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has been sent, it will remain in your net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you to see it. Note that this is valid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generated by AreaLink, but not for those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It is the corresponding setting to '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nk Reque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Keep AreaLink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 (set it to 'Y'), then IMAIL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ncoming requests, they will remain in your net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you to see it. Note that this is vali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sages processed by AreaLink, but not for tho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reated. This is the corresponding setting to '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nk Repl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ssword Expiration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pecify that your downlinks shoul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reaLink password after a specified number of days. If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, this feature is disabled. AreaLink will still all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use AreaLink if the deadline has passed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d a warning saying that the password should be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 GENERAL CONFIGURATION                                 - 2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op may change his password automatically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WD meta-command; see chapter 11.3.,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for more information on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eaLink Help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eld you may specify the name of a text file to s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requests help with AreaLink (see chapter 11.3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0). If no name is specified, then Area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pond to a request for help by saying that n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If the file does not exist, IMSETUP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reation of a default help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is specified, it must be located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the IMAIL environment variable, or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current when IMAIL is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rward every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ield is set to yes, IMAIL forwards area request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cannot be found in one of the lists given in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Request Manager to the first uplink defined in this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mote Maint Help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eld you may specify the name of a text file to se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requests help with AreaLink (see chapter 11.4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72) if this users has remote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on your system. If no name is specified, then Area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the file specified under "AreaLink Help Tex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is specified, it must be located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the IMAIL environment variable, or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current when IMAIL is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nlink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whether AreaLink should check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never one user requests to unlink from an echo or paus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s and at least once per day after midnight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 update) whether you have areas with only one sys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linked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ingle system is also listed in the forward link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ction, then IMAIL marks this area unlinked and send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nk request to thi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whether this function should not to be run ('N'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ffect passthrough echos ('P') or all echos ('A'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over, you can exclude single areas or groups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 the Area / Group Manager by settings the field "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" to '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feature you can prevent echos from being toss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L device and consequently reducing the amount of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gnore unknow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witch is set to Yes, IMALNK simply ignores ALNK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ystems not defined in the node manager, otherwise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to the requesting system that it has no allowance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ea-Ignor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certain echos not to be requested or auto-add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create a file which contains the echotags of this echos (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28 -                                                 7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line) and specify its name here. This can prev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 recreation of previously deleted areas, since down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to have elephant's memories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6. Produc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mall and apparently insignificant menu is really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. It allows you to indicate programs which produc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+ information in the packet header. (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d the Capability Word, see chapter 13.2.,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) With this information, IMAIL TOSS will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rrectly process incoming mail. If it finds a packe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pability word, it will scan the list of produc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is menu to see if the packet really contains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int information. If the packet was produced b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whose code is listed here, then it will tr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as it is fully Type 2+. Otherwise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"Stone Ag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now also can handle Type 2.2 PKT headers as defined in FSC-004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roduct codes must be entered in hexadeci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7. no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creen, you specify the names of person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) which IMTHINGS IMPORT should ignore.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messages addressed to AreaLink not to be im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r net mail area, you would specify AREALINK here (c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ignificant). Similarly, if you do not want net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to you to be imported, specify your name in thi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'*' wildcard at the end of a name,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that name will not be im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hapter 12.1., page 75 for information on IMTHINGS IM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8. sysop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creen, you can specify up to 20 names IMAIL 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arch for with the PERSMAIL function. When mail 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names is found in incoming mail, it is either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eparate area, a netmail to the sysop is crea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is only logged or it will be ignored altogether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ther Parameters'-'Check for personal mail',7.1.,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INCE _every_ INCOMING MESSAGE IS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_every_ SINGLE NAME HEREIN, THIS COUL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OSS CONSIDERAB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 GENERAL CONFIGURATION                                 - 2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9. Oth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ssigned for various options which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behavior of IMAIL. Most of the options available 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n/off" type; in other words, specifying 'Y' will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, while 'N' will disabl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umber of Dup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ndicates how many dupe records IMAIL will sa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MAIL.DP for dupe checking. You can enter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0 and 999.999, but IMAIL will slow down noticeab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higher than 130.000. If the number is set to zero, no d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will be performed; this will make a bit 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, but certainly less sec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-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in a multi-tasking or network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AN), then set this to Yes. It will force IMAIL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hecks for locked files; the IMAIL semaphore will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if this flag is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upe Ring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ells IMAIL how to handle echo mail if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inks is already listed in the SEEN-BYs of this mail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   Disable this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  Copy the message to the dup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Do not export to this down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  Do not export to this downlink and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to the dupe area ('W'&amp;'E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on echo mail topology and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see the section about echo mail in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, page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ircular Path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whether IMAIL should check also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each message for circular paths. IMAIL then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line for your origin address in this echo.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your origin address, it also checks whether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d after your address can be found in the export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cho. If this is the case, a circular path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You have the following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       Disable this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      Copy the message to the dup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    Do not export to this down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      Do not export to this downlink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ssage to the dupe area ('W'&amp;'E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on echo mail topology and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see chapter 5., page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BS softw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pdating the user base while packing or sorting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, IMTHINGS needs to know which message base is us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r BBS software because Remote Access 2.xx or Pro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xx use different structures (but still the same file 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0 -                                                 7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'R' for RA and Proboard, 'O' for any othe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will accept either a 'B', an 'F' , a 'P' or an 'I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dicate Binkley, FrontDoor, Portal of Pow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ail. By selecting Binkley, IMAIL will create "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" in your outbound directory, containing lists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mailer should send. In a Portal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will ignore the directories specified in the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. The ARCmail bundles will always be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pecified in "Outbound Net Files". If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or Intermail, IMAIL will use file attach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can be used for other mailers which use file at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rather than "flow files". This setting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style of the IMAIL log file and more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of I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nd Return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et mail messages arrives with the "Reques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" flag set, IMAIL will automatically generate a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essage to the originating system, stating that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ived. Note that the FLAGS RRQ kludge is not supp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in the current version. Since the message attribu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I decided to suppor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ndle PKTs not for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ells IMAIL how to handle PKTs which are not 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our" akas. You have the following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SS can move these PKTs to the Temporary Packet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ress them 'F'or their re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can also tell TOSS to move them back to the i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'R'ename them to *.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third option allows to process these PKTs as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addressed to you, simply 'T'OSS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is option is not set to Forward, it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sible to route echo mail packets, because the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IMAIL, and the messages will probably end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d Message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lete empty netmails (TO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xtracting netmails from inbound PKTs, IMAIL TOSS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y are empty netmails and deletes them if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Y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eck for personal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ossing, IMAIL has the capability to check whether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ew messages for the user defined as sysop. You hav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(Log)       Write a log entry if a message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(Mail)      Create a netmail containing the head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new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Copy)      Copy each new message to a special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None)      Disabl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option requires the special area PERSMAIL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 GENERAL CONFIGURATION                                 - 3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ea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required, as it is used by IMAI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of automatic messages and so on. IMAIL also us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alidate your registration key. Your ID-card will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out this field, but check it with a mirro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rigin line which IMAIL will use if one or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cho areas have no Origin line defined. You can defin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Origin line for each area in the Area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10. Speci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contains the special settings for IMAIL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ing and settings depending on your hardware, especi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ree harddisk space. Usually, you can leave thing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, but READ this section to know what IMAIL is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Cmail 0.6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IMAIL will generate compresse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es that conform to the ARCmail 0.6 naming standar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o systems marked in the node manager as "S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", or to systems not listed in the node manager.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s "Type 2+" will have a special naming scheme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.2., page 87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Capability Wor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No", then IMAIL will always use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ethod for the naming of outbound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generating ARCmail for point addresses, I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s its own sche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rect Screen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to Yes, IMAIL writes direct to the screen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he (slower) BIOS functions are used. Set this to '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perience problems or to eliminate CGA- "snow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x Messag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the maximum message size of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IMAIL. The value entered here should be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5 kB. If it is too small, IMAIL will produce lo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s and if it is too high, some mail processors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with these mails. This is of course a way of convi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inks to switch to IMAIL, but it is not the kindes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;-) Currently this value is only used by IMAL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y IMTHINGS P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Kill Dead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rols how to handle "dead" echos, i.e. ech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dn't carry mails for a defined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The kill dead function will be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Only echos with a pending for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will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All echos will be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2 -                                                 7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'F' or 'A', you can except areas or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andling by setting the field 'Auto Maint'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/group manager to '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runcate/Delete Sent ARC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when ARCmail has been sent by your mailer,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(that is, its length is set to zero).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to generate a new file name if it processe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mail for the same system. If for any reason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er to delete the file instead of truncating it,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T IS NOT SUGGESTED THAT THIS BE DONE!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WITH CAUTION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ngle Bundle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abled, IMAIL will extract the packets i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before processing, but it will extrac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. Use this only when diskspace is really tight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eally slow down the tossing process. TOSS has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work and call the decompressing programm for every ARC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x. nr. of files/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jor problem of DOS is that it becomes slower with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per directory. In a directory with more than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he deletion of a single file can take up to 3 second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around this behaviour, you can specify a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IMAIL should create per directory. You can ent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and 50-999. With 0, the number of files will be ignored.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, this feature is useless and above 999, it will mak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... :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affects the (auto-)creation of Squish or Jam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MAIL or IMALNK and the path/filename suggestion in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will check the number of files in the directory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hould be created in according to the group manage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xisting files exceeds the value given here, 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 new directory with the same name stem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 extension. Example: If the new echo should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...\FIDO and this directory is 'full', a n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\FIDO.001 will be created. If it already exi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s 'full', ...\FIDO.002 will be tried,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found which has less than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s for the Node Manag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offers the possibility to control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-bundles and their contents individually for each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ve options control the defaults for th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x Packet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you can specify the maximum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files (*.PKT) that IMAIL will create by default.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p and/or down links are short on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 GENERAL CONFIGURATION                                 - 3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should indicate a size in kilobytes. If a zero 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, no limit will be impo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x Arcmail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is to a non-zero value tells IMCOMP not to add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Ts to a compressed ARCmail bundle if its size is bigg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(in kB). IMCOMP will then create a new bundle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the size of the ARCmail bundles with thi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reducing the time which is needed to resend the 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ssion was interrup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r. of PKTs to pack per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'Max. Arcmail Size', this field controls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utgoing ARCmail bundles. When set to 0, IMCOMP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ll_ pending PKTs to an existing ARCmail bund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ne single bundle. The size of the newly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e may well be extremely higher than the on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x Arcmail Size', because the check is only performed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a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is field to a non-zero value, IMCOMP will only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of PKTs per call, then again check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RCmail-bundle. Having found the bundle to b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'Max Arcmail Size', IMCOMP will add another set of PK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PK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the simple eq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Max Packet Size' * 'Nr. of PKTs to pack per call'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---------------------------------------------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acking ratio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the size your ARCmail bundles will grow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IMCOMP. The pack ratio is the difference in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ressed PKTs to uncompressed ones. Today's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yield a packing ratio of about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ssag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controls the default status of messages from IMAL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THINGS have created to your links. I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= Normal             No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= Hold               Hold message for pick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= Crash              Send message 'crash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= Direct             Send message di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= Immediate          Set the 'Immediate' fl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tach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witch, you control the default status of the atta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RCmail-bundes to your links. I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= Normal             No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= Hold               Hold message for pick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= Crash              Send message 'crash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= Direct             Send message di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= Immediate          Set the 'Immediate' fl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ress after each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IMAIL calling the compression function whe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4 -                                                 7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cket has been processed and there is outgoing mail wai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 Outbound. Also, the option 'Max ARCmail size'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more precis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another side to the co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takes up a great deal of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lot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turbing lo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use it only on systems where disk space is tight,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low down the execution of the program notice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wa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any external programs, IMAIL and IMPACK will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mselves out of memory, to leave room for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 Once the program has completed, IMAIL (or IMPA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loaded into memory and continu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xpanded Memory (EMS). If you specify EMS, 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y to allocate a certain number of EMS pages to try to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nto. If this fails, it will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You will need a custom driver to access your hardware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memory manager to emulate it from XMS (such as EMM386.EX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Extended memory (XMS). If you specify thi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will try to swap to extended memory. If this fail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You will need a driver such as HIMEM.SYS in order fo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Both. This indicates that IMAIL should try both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ended memory, in that order. If both fail, swapp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isk. IMAIL will swap its overlay buffers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eeded. This is the default, and also the slow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 Via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IMAIL may disable the insertion of a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udge in forwarded net mail by setting this op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None)       Via lines NOT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(Export)     Via lines added by IMPACK when pack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g net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(Import)     VIA lines added by IMAIL TOSS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is found in inbound mai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(Both)       Import and Export enabled (see ab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 FTSC Produc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s controls whether or not IMAIL TOSS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names when processing inbound packets of mail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TOSS will show the name of the program us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T file; otherwise, it will simply show the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 GENERAL CONFIGURATION                                 - 3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is option, you must have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SCPROD.??? available in the IMAIL home directory; if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will compile this file into IMAIL.PR (after which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FTSCPROD.??? file). If the file is not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, IMAIL will behave as if you had set this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st version of the FTSC product code list i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FidoNet Standard Committee, it can be requested at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(FTSCPROD.A??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lete Squish/Msg/Jam-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utomatically deleting Squish, Msg or Jam areas, 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delete the message bases of these area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Yes. This frees the harddrive of 'forgott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 Crc filenames (Autocre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determines the way IMAIL assignes a name f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base. If you specify "N", IMAIL uses the echota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messagebase. The areatag "SYSOPS.GER"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an filename-stem like &lt;path&gt;\SYSOPSG.xx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is switch to "Y", IMAIL will calculate a CRC-32-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areatag and will then use this somehow cryp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 as filename or pathname (in case of *.MS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kspace before Un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kind of emergency break. If you received mor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your remaining harddisk space can accomodat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ed, you can prevent the TOSS operation. This prevents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il due to harddisk overflow. Specify the size in M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test by entering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kspace before 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the previous setting, you can handle t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pace intelligently and automatically.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f received to exported mail, you can determine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 usually needs to distribute m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: Your average amount of imported mail is 2000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day that need some 3MB space when unpacked. So, you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skspace before Unpack' to 3. TOSS then creates, say 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your downlinks (so you have an import/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f 1:2.5). In this example, it would be advisable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to 8MB, this way getting things straight for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ly operation. If you want to disable this check,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kspace before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rols how much diskspace TOSS leav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MCOMP to compress the mail bundles. This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dependant on the value entered in 'Max Arcmail Siz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ways enter values higher than 'Max Arc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', so IMCOMP has enough space to save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-bundle. Also see 'Nr. of PKTs to pack per call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 IMCOMP if less disk-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MAIL or IMPACK run into problems with diskspace (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values that control diskspace), you can specify 'Y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6 -                                                 7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so IMCOMP will be called immediately to com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PKTs in order to gain dis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switch is set to 'N', or the call of IMCOMP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enough diskspace, IMAIL and IMPACK will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is especially useful if your harddisk for '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Packets' is different from your 'Outbound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'-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op TOSS after x ms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op TOSS after x netm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values are a kind of emergency break for IMAIL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protect against mailbombs. When TOSSing, I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the overall number of netmails processed in all PK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call and the number of msgs in this PKT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number is exceeded, the PKT is considered a mailbo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T will be renamed and IMAIL will abort. If the 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ails (both echomail and netmail) excee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value, IMAIL will create the semaphore IMAIL.NRM and ab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adlink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(forward) requested echo is dead for the specified d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suspects the link to have failed. This sit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eiver has the echo linked, uplink doesn't)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adlink'. IMAIL then tries to reattach that ech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 it once more at all uplinks having this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ir forward l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zero, IMAIL will ignore a detected dead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efore 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as included to allow sysops to run a "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gler" on extracted packets before IMAIL processes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called once for every PKT IMAIL is bound to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this feature, then specify the ful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executable program here, including argument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give the name of the PKT file, then place a %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_PROG.EXE %P /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%P will expand to the name of the packet file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lled MUST NOT delete the packet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batch file as Before Toss command, 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call the command processo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COMSPEC (or COMMAND.COM if COMSPE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efore Toss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'Before Toss', this program will only be executed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MAIL has unpacked the mailbundles. It is desig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ke PKTSORT, which are only called once before to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 ARCHIVER MANAGEMENT                                   - 3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 Archiver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1. 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, you may specify the programs, along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to use in the creation of outbound compressed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 short name for each program is asked which i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LNK (remote change of compres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IMSETUP for the first time, it will show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, Arj, LHarc, PKARC/PKPAK, PAK, PKZip, RAR, SQZ, UC2, Z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you may add other programs of your own choic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leave any entries empty. Instead, if you do not in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one (or more) of the predefined programs, replac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at you d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rograms you intend to use must be present som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S path, because IMSETUP does not allow the inp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arameters are listed in chapter 14.2., page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select which of these programs to use fo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on a per-system basis, in the Node Export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7.4.). If IMAIL needs to compress mai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tem not listed, it will use the first of those given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2. Decompress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automatically recognizes compressed files produ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gra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, Arj, LHarc, PKARC/PKPAK, PAK, PKZip, RAR, SQZ, UC2, Z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enu, you may change the name and parameter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when compressed mail files are identifi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arameters "preinstalled" in IMSETUP ar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.2., page 9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o define a program which should be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MAIL is not able to determine the type of compression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ARCmail file. If this entry is not defined, I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ignore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ERY careful when changing these items, for a mistak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very unexpected (and often unwanted) results. Cert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use one program instead of another. A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dentified as having been created by LHarc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decompressed by ARC! (crazed idea of some dudes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ssible, have _all_ of the decompression programs som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S path, unless you are absolutely certain tha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getting mail compressed by one or more of them (and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_absolutely_ sure of anything nowadays???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8 -                                                 7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Manager is one of the most important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also controls most of what IMAIL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run IMSETUP, no message areas are defined.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a screen with many different fields, all empty o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ertain default values. These fields will be explain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, but first the editing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Manager has two modi operan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OWSE mode and a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the BROWSE mode, you can jump around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records and use som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ode is just for editing a singl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is displayed in the upper left corner of th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. BROWS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: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'Enter' while browsing through the area records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to EDI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1: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folks, here it is at last: The online help to IMSETUP.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in the BROWSE mode, but after all, here it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hift-F1: available F-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Shift-F1 brings up a little red window with a summa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in BROWS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2: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brings up a window in which you may specify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If the area is found, it will be displayed. Wild card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: '*' expands to 0 or more characters, while '?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single character. The record may then be ed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. Note that a wild card search is slower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the full area name is specified (but sometimes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can be slower than searching with a wildcard, huh?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3: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make global changes to the area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3 will bring up the Global Edit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settings of the areas according to thes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Systems     Add node, Delete node, RePlac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ith 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         ActiVe, Security, Hide, Unlinked, auto Ma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datOry, Read only, Tiny seens, Import see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 AREA MANAGER                                          - 3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de sEen-bys, manual onlY, Zone gate, No %pa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echeck, squish Kill, duPe msg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ppercase letters indicate the hot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you want to toggle one of these,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keys or PgUp/PgDn in the promp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Fields        Origin Line, Origin address, Seen-b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Values        #Days, #Msgs, Kill dead, Read Security,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, Group (by group), group (by Areana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most every case, the changes will be made on a per-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One or more groups may be specifi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will be made for all echo areas which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group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eption makes "Group (by group)" and "Group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name)". With the first, you can switch areas in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(!) groups to a new group. Specify the old group(s) (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), then select the new one (F10) and confir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with '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ter allows you to assign a grouptag to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a certain name scheme. For example: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the group 'O' to all OS/2-related echoes.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S2* in the areaname window and chose the grouptag '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it the window with F10). Confirm with 'Y' and all ech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OS2 anywhere in their echotag will be assig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character 'O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ose the Global Edit menu, press ESC; you will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ain Area Manager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4: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wse function will allow you to examine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efined areas, and to move to a specific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shows some information about each area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_ECHO          S   X     AF  D:0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POINT.ECHO       J   X    RA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eld is the name of the area (the areatag)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type of the area (H for Hudson, M for *.MSG,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quish or J for Jam), and by the group to whic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added areas area indicated with an A in the 'Flags'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or which a forward request is pending are tagged with 'F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nked areas with an U. The areas which have been 'dea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days have an D:nnn in their line, nnn being the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. When a deadlink request has been issued, an 'R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5: Copy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5 key allows you to create a new echo but in unlike In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s over some data from the current record (like gro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settings, downlink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hift-F7: Echo flow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7 pops up a small window which allows you to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0 -                                                 7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echomail flow information for the curren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is for today, yesterday, this week, last wee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, last month, this year and last year. Should be en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k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SC/F10: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and F10 is used to exit the Area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s: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message area, and takes you into editing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records are automatically inserted into the list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maintained in alphabetical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l: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message area.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. IMSETUP will also prompt you for the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lated message base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me: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you to the first message area (they are so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 alphabetical ord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d: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you to the last messag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gUp/PgDn: Previous/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Up and PgDn keys move between the area records.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ound the one you are looking for, you may edit it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the arrow keys have the same effect as PgUp and PgD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+ / - : next/previous Auto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on the 'plus'-key (regardless if grey or white)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next area with the "autoadded"-flag se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inus'-key will take you to the previou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. ED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ursor keys, PgUp/PgDn, Tab/Shift-Tab: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-, page- or tab-keys to maneuver in th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: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lets you edit the highlighted field. That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enter a text (Area Name, Comment, Origin Lin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 flag between 'Y' or 'N' or select from a littl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sc: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aborts editing the area record. But don't panic: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before all of your work is destroye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1: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1 will bring up a little window with a short hel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 entry you are working on (this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ext-sensitive"...). If you are lucky, this help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same as this document. :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10: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 AREA MANAGER                                          - 4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will save your work silently and drop you into BROWS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. Flags displayed in the Are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splaying the area record, you will find som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given in square brackets at the bottom of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wd Req pen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indicates that this area has been requeste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uplink due to a request of one of your downlinks (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), but no mail has arriv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ad: 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flag, IMSETUP informs you that there has bee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ffic in this area for 'nnn'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adli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occur if the echo has been dead for the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"Special Parameters" and IMAIL has tr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ve the area by sending a request to the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nlink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status message is displayed, this echo has been un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rom your uplink, because there were no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wnlinks) this echo was exported to or because it was 'dead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uto-Add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also informs you about an automatic measure: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has been created automatically. This could be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ward request or a remote creation (see section 7.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ode record and chapter 11.4., page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mote cre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4. The Message Are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ollows is a description of the individual field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record, and how they are used and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are required unless stated 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e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of the message area, sometimes called "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". The name may be up to 50 characters long; it will be for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upper case. Special characters such as '-', '_' and '.'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, but no spaces may appear. Wildcard character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', '?', '[' and ']' will result in an error, too. Pleas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of the spelling of the name, since it is used to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which area (board or path) an incoming messag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to define two areas with the same area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2 -                                                 7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SETUP will show a warning message,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he name. This is to prevent cross-linked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may enter a brief description of the area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used by AreaLink when generating lists of th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vailable, and may also help remind you of the top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 messag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 area was auto-added, created due to an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or forward request by TOSS or AreaLink, the comm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ea autoadded by &lt;node&gt; on &lt;date ti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ea received from &lt;node&gt; on &lt;date ti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ea requested from &lt;node&gt; on &lt;date ti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you have an overview of what is going on. IMAIL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o determine the description from the forward link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if defin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it often will be left blank or set to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IMAIL. This forces the downlinks to guess at the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echo and puts him/her back to "trial and erro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r downlinks! Try to fill out descriptions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 a regular basis, especially with autoadded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rigi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may specify up to 63 characters which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 line for the area if it is an echo area (se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, page 6 for more information on Origin 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will be prefixed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ri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origin address (see below) will be app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length must not exceed 79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et to define this field, the default origin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see chapter 7.1., page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 BBS or editor program used to write an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lready adds an origin line, the one defined 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(kind of 'first come - first served' basis :-)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y default is set to 'Y', which means that the area i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tty cool, huh?). If set to 'N', IMAIL will behave a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had not been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you to disable an echo area, for any reason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, without having to actually delete it, and later re-ente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unlinked or hidden areas, inactive areas are igno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nk and cannot accessed by any down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 AREA MANAGER                                          - 4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tter between A and Z which identifies the group to whic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belongs. Groups are used primarily by the Area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indicate which nodes may request links to which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request areas from which uplink and generally simpl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utomatic hand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this, see section 7.5., page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pter 11., page 6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ea was auto-added by TOSS or AreaLink, this fiel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he group specified in the Node Manager's New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field (for the node which created the echo), or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Other Parameters menu. If it was created du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request, it will be assigned to the group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nk Option's Create Group field or to the one in th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`s New Area Group field. If neither of these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character will be set to '?'. In this case,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to the correct value as soon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group of an area, IMSETUP will prompt yo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ake over the defaults of this group from th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nabled, IMAIL will check the address of the system which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n this area. If it is among the export node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ort List (see below), it will be imported and proces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t will be tossed into your Bad Message Board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er's address will be determined using the PKT-address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stated in the origi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witch is set to N, IMAIL will also ignore the expor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in the list of linked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sg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indicate the message base (format). Possible choic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dson (QBBS or RemoteAcces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MS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thr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witch a Squish, MSG or Jam area to passthrough, IM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for the deletion of the related message 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eld, you will indicate the type of message area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an area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you may include ALL of your message areas in IM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urpose of handling echo mail, only those area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f type Echo will be consid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reas will be ignored by all IMAIL functions (but no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THINGS), but will ensure that you do not use a boa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. The special board BADMAIL, DUPES and PERSMAIL ar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4 -                                                 7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to this rule, they are forced to 'L'ocal by IM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areas are used by the IMPORT  fun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TH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ea is of type Hudson, then in this field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board number corresponding to the messag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 number may be between 1 and 200 inclusive (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is imposed by QuickBBS/R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SETUP will not let you use the same board number tw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would be cross-linking echo areas. When you ed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a list of all unused board numbers will appear and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round using the cursor keys, selecting one of it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hanging the board number, the highlight ba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on the currently defined board number; ESC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the current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 uses this number when importing echo messages,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/RemoteAccess message bases contain no ind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. Similarly, SCAN uses this to derive the nam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area when exporting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ssage area is of type *.MSG, JAM or Squish, t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you should specify the directory or path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ea is of type *.MSG, the directory in which th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ll be placed should be specified. For Squish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-type areas, specify the directory and the base fil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(ie. directory plus file name without exten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an Area from Hudson or Passthrough to Squish/J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SG, IMSETUP will automatically create a path and bas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your settings in the Group Manag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tag. If you have no entries in your Group Manager, IMSET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pos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area path of a *.MSG, Squish or JAM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, IMSETUP offers the possibility to move the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w path, thus reducing error possibilities. Not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possible if you don't change the type of the area. IM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moves the files that compromise the area message base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#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s used by IMTHINGS KILL /U (see chapter 7.1., page 3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which messages to kill: it will mark as delete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older than the number of days specified here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left at zero, no messages will be killed,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# Msgs" field below is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value which can be entered in this field is 25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ea is marked as Passthrough, this field has no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inda obvious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 AREA MANAGER                                          - 4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# Ms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by IMTHINGS KILL /U (see chapter 7.1., pag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how many messages to leave in this board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left at zero, it will be ignored, and no messag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killed, unless the "# Days" field (see above) is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if the area is Passthrough, this field has no mea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is option if this area should not be display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nk report of available areas. Moreover it cannot b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wildcard request. It can only be linked when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ng the full areata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n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"Auto Maint", this field controls the unlink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urrent area. If this field is set to 'Y'es, 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unlinked this area after the last downlink has unlink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d it from your system and the remaining system is lis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in the Forward Link Request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 will still appear in your list of available areas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tem requests this area, IMALNK automatically request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from your uplink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messages in an unlinked area, this swit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. This causes the next midnight maintenance to unlink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uto M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 to N the unlink check and the dead ech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abled for this area, so it will remain link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nd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is field to yes, no downlink can unlink from this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reaLink functions. This can only be done man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useful when you really want an echo to b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a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every system linking this area get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only flag (which can be removed manually by the sys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prevents unauthorized downlinks from posting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(read only)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iny-S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is option if you want to strip all the SEEN-B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 incoming echo message before it is re-ex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outgoing message will contain only the SEEN-B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downlinks. Note, however, that if the area is not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ssthrough, and if the Keep-Seens option (below) is ac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be IMPORTED with the original SEEN-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THIS UNLESS YOU DEFINITELY NEED TO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 S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controls whether the SEEN-BYs are impo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or whether they are str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6 -                                                 7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ide S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witch is set to Yes, IMAIL puts a ^A in fro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SEEN-BY line. This is useful for the BBS softwa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display these hidden SEEN-BYs to the normal users t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Kill 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allows you to delete echos without traffic after a defi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. During the midnight maintenance IMAIL marks ech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raff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0 disables this function, the maximum number of d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. Single echos can also be excluded by setting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Maint in the Area Manager to '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 echos are marked in the Area Manager, do not forget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s only done during midnight maintenance and the Area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only full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nua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gives you the total control over the link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With this one set to 'Y'es, the area is visible, but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ssible for IMALNK. You can use this to ensure th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ult links read the x-rated areas or to establish some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-user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Zone 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similar to the Tiny-Seens field (above)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IMAIL should strip all inform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-BY line when exporting to a system which is in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except for your address and that of the downlink. Curre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gating only works with ONE node in the other zone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SEEN-BYs will only contain your own and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the message is imported in your message base (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is not passthrough) the original SEEN-BY lin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 %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can be used with important echos.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wnlinks can prevent echo mails being exported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%PAUSE meta-command with Arealink (se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., page 7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`t want information in important areas to pas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inks, you can inhibit the pausing of an area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upe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can be used to advise IMAIL not to perform du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on an area. This increases the speed of TO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, but increases the risk of dupes notice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upe MSG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has two ways of checking for Dupes: Either it calcul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header sum or it checks the MSGID. Especially in g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s, dupes occur with changed headers, but identical MSG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se echos, you can set this switch to 'Y'. IMAIL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every single incoming Msg in this echo against the MSGI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IMAIL.DP. Not finding it there, the header crc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 AREA MANAGER                                          - 4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! USING THIS FUNCTION WILL SLOW DOWN TOSS NOTICEAB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quish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controls whether or not IMAIL should use the Sq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ill on the fly'-function on this Area. Of course, thi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affect Areas that are set to 'Squish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enables a special feature of the squish messagebase to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msgbase below the given limit of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quite useful, but will slow down TOSS a b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ad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rit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settings control, in addition to the group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may link to an echo and who may write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ode manager, you can specify an Area Security Leve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system. Systems that have a security level below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'Read Sec' will not be able to link to that echo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a security level higher or equal than 'Read Sec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lower than 'Write Sec' the echo will be linked 'Export Onl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the system will receive mails in that echo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sent by it will be tossed into BAD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rigi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while this field is highlighted, you can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o use in the Origin line of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with a window containing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defined in the "System Addresses" menu; select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ress will also be used in the PATH line of the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as well as in the list of SEEN-BYs. Note that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and node numbers will be placed in the SEEN-BYs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; the use of zone and point numbers is not acce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MAIL is able to parse zone and point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nes, if found (cute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en-B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pops up a window that allows you to choos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addresses to add to the SEEN-BY line for that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elect any addresses, then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"Origin Address" will be used, without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int numbers, just like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nked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you may specify up to 200 systems to which this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xported. At least one node must be defined to TO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o/from th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enu, you may also indicate that a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ort-only", "Import-only" or "Paus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ort-only" means that IMAIL will export mail to this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not accept incoming mail, in this area from this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ly valid for "secured"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it with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8 -                                                 7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port-Only" indicates that IMAIL will accept incoming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tem, but will never expor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is one us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o see whether a node has been mar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used", and to toggle this flag by pressing F4 (se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., page 7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what's "Paused" good fo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will stop sending echomail to a "paused" system unles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xplicitly told to. (7.3., page 4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will not "forget" which areas this system is link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ystem or you issue a "RESUME"-command, every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urned back o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5. Special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uses three special areas for some internal purposes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he bad message area should be defined. The dupes are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al message area may be set to passthr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a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lagged as "bad" will be tossed into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These include echo mail messages arriving from un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hen "Secure" mode is active for that area,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cho mail in unrecognized areas. You should first choo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 area to be of type Hudson (H), *.MSG (M), Sq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or Jam (J). If you select Hudson, then you must sup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board number; otherwise, you should specify a path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 is required, the hardcoded areat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ADMAIL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! THIS AREA SHOULD NOT BE USED FOR ANYTHING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D" MAIL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up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area is the one into which all messages flagg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will be tossed. If not defined, dupes will simp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 (deleted). As with the Bad Message Area, first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e message area (Hudson, *.MSG, Squish or Ja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board o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coded areatag for this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UPE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! THIS AREA SHOULD NOT BE USED FOR ANYTHING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MESSAGES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ersonal Messag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can check the echo mail while tossing for new mai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defined as sysop in IMSETUP. If you enable thi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that these mails are copied into a special 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al Message 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 AREA MANAGER                                          - 4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coded areatag for this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ERSMAIL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! THIS AREA SHOULD NOT BE USED FOR ANYTHING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SSAGES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.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Manager is used to specify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o which you export mail, including which progra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ompress outbound mail for the system, as well a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file attach to gene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e Node Manager is divided into a BROWSE- and a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.1. BROWS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will allow you to edit, add, delete or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records. 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S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just what it means: escape from the node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: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nter'-key allows you to edit the current node record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currently being displayed). For the meaning of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, see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1: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brings up the context-sensitive help. Not much for the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but it is there at leas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hift-F1: available F-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 saves you from fumbling with the doc ever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 the keys, it will show a little summary of the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unction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2: Fin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brings up a window in which you may specify a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If the address is found, it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4: Lis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wse function will allow you to examine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efined nodes, and to move quickly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The window shows some information about system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n entry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:1331/1  C   A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following the node address indicates the status: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Hold, C is Crash, while N is normal. An additional D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. The letters following are the groups to which tha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5: Copy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5 key allows you to create a new entry but unlike 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0 -                                                 7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s over some data from the current record (like group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setting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7: Edit/show linked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REAT to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pop up with the area record list. Every area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s linked to will be highlighted and preceeded by a '+'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is set to "Import only" or "Export only" or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et the "paused" flag, this will be indic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'I', 'E' and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real treat is that you can edit these valu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+' to add the node to the list of linked system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'-' to remove him or her. Hit 'I' to set this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port only", 'E' to set the "Export only" flag and 'P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this system for this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Shift-F7: Node statisti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Shif-F7 while browsing through the node records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fronted with a small window which informs you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mailflow statistics of this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10: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0 key is used to exit the Node Manager, saving an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Note that if IMSETUP detects the presence of the 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it will wait until the semaphore is remov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s: Ad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entry, and takes you into editing mode. Adde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serted into the list so that is it mai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umerical ascending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l: Delet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record. You will be asked for confi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SETUP will prompt you for the deletion of this nod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me: First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d: Last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pArrow/PgUp/LeftArrow: Previous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nArrow/PgDn/RightArrow: Nex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.2. ED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have to remember a few keys for the EDIT m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: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the EDIT mode, you will just be moving arou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highlight bar. If you want to change a fiel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ter' and you will be able to toggle switches, selec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r enter names or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sc: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any reason you suspect that you so no good edi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record, press Esc. You will then be prompted and can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e original record. When editing a single fie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 NODE MANAGER                                          - 5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SETUP will just restore the original contents o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1: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tty well get confused by all these fields, but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ic: just press F1 and you'll get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 with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10: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finished editing a node record, press F10 and IMSET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new record and bring you back to BROWS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.3. The Nod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ings really get started. Let's delve into the aby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node reco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specify the address of the system. The Zone, N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are required. If no point is specified, it will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When changing a node's address, IMSETUP will all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odenumber in the area records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allows you to specify the name of the sys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It is used for purely cosmetic purposes, by AreaLink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net mail messages, and so is not required. Bu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usually remembers names rather than numbers it is stro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fill out thi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KT origi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onfigure one of the system akas as fixed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or the packets created for this system. Also the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the area can be used, which is the default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to use always the same aka when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to a specific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ddress specified here is only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PKTs; this has nothing to do with the single mails or the s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pressed file (the ARCmail- bund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ck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controls the order in which the tossed m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or the nodes. You can specify a value betwee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9. Nodes who have a "9" will have their mail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This is useful for nodes who have a separat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OSSing and whose downlinks use to call immediate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 to the uplink. By this, you can compress the mai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sters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F1 whilst editing, it will allow you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main to which the system belongs. This is very importa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domain environments, and when you have different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for each domain (see chapter 7.1.,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for more on thi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omain from the list presented. If the system be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domain which is not listed, you should define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2 -                                                 7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eaLink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pecified, this will be the password that the system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esting areas or information from Area Link.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specified, the system may not request any ar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one or more groups have been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will be hidden behind asterisks ('*'), it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ed when you edi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AreaLink, see chapter 11., page 6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cket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ed security, you may specify that packets to and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ontain a password. The password may not be longer than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This password will ensure that mail from tha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sent by someone else under false pret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Groups to which the system may have access. Up to 26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 since there are letters from A to Z. A syste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Group enabled in order to be able to request a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cho area which is part of that Group. The window sh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s currently assigned to that system and allows you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move certain groups very easy by pressing the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you want to tog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e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you enter here corresponds directly with th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 Security" and "Write Security" in the area record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). Here, you can assign a certain security leve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which controls which areas he/she can link. Apar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, this is a useful feature to restrict access to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eck PKT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the use of the previously specified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with the help of this switch. If you set this to "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packets (those created by IMAIL) will neverthe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specified password. Setting this switch to "Y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will only process packets with matching pass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indicates whether or not the specified nod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NOTIFY messages. By default, this is set to 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the system will receive a notification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realink when called with wild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mote M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may allow systems to carry out changes in the lin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stems. These changes may be made via AreaLink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OM meta-command (see chapter 11.4., page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able a node to make these changes for other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must be set to 'Y'; the default is '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int also allows the system to delete an echo are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ist, or to change the name of an area. It thus allows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trol over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 p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ontrol whether this system is allowed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er using the commands of IMALNK. This is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 NODE MANAGER                                          - 5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hich are called by you and where you always want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good pa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eck echo for ALNK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of IMAIL allows to check every message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ether it is a message to Arealink (to avo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exporting an Arealink request that an unexperi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has posted in an echo). Use it with care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 time while to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xt. arcmail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ARCmail-bundles, IMCOMP uses the first two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eekday and a consecutive one-digit number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the file. For example .MO0, .MO1, .MO2, .MO3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MCOMP has to create an eleventh bundle, it can either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A' after '9' (up to 'Z') or stop compressing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day. Some older mailprocessors have problems iden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es with letters in the last digit of the extension,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ggle to 'N' for theses li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x Packet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you can specify the maximum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files (*.PKT) that IMAIL will create for this link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f this link is permanently short on disk space.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ndicate a size in kilobytes. If a zero (0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no limit will be imposed. For the defaults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neral configuration - Special parameters",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, page 3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x Arcmail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is to a non-zero value tells IMCOMP not to add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Ts to a compressed ARCmail bundle if its size is bigg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(in kB). IMCOMP will then create a new bu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r. of PKTs to pack per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'Max. Arcmail Size', this field controls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utgoing ARCmail bundles. When set to 0, IMCOMP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PKTs to an existing ARCmail bundle or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ingle bu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is field to a non-zero value, IMCOMP will only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of PKTs per call, then again check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RCmail-bundle. See also "General config -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" in chapter 7.1., page 3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scan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indicates whether the system is allowed to r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ail from your system with an AreaLink request.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echoes to which this node has access will be rescan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 to new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his system to be added to all new areas, the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to Yes. Note that the node will only be auto-add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 the same domain as the system which "created"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rward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selects whether this system is allowed to caus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Requests, so you can prevent downlinks from requesting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up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4 -                                                 7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reate New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allow the system to create new echo mail area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, then set this flag to 'Y'. Otherwise, mail in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areas, originating from this system, will be toss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messag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record created will be marked as Auto-Added; th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riginated the message will be inserted in the expor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ew area, along with the nodes which were set to &lt;'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ew areas'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ew Areas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enabled the Create New option (above), this fiel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group to be used for echo areas created by the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from the pop-u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the Group Manager for the default setting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this group (if you don't want to be surpri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old settin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p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"Program Name" and "FSC-0057 compatible"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used by the remote functions of AreaLink. If an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created, renamed or deleted, IMAIL informs your link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This field selects whether this system is on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s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gr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of the AreaLink used by this system. I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realink when forwarding delete, create or change reques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s linked to a certain echo. See next s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SC-0057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specifies whether this system is FSC-0057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is only required concerning the remote delete, r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reque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h a function is executed on your system, all af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inks are notified. If they are also FSC-0057 compati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an uplink, their AreaLink is also notified with a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below shows how AreaLink works in this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req         FSC-0057           not FSC-00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   delete request     unlink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           create request      link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            rename request     --- nothing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ssag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while having highlighted this entry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message status for messages created by 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AreaLink replies). By default, this is "Normal"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          No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             Hold message for pick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            Send message 'crash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       Set Immediate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           Send this message di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 NODE MANAGER                                          - 5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irect       Only the link itself can pick up this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ash Direct      a fail-safe variant of 'Crash' to work ar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range behaviour of some mai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Direct  Possibly the worst method of forcing a mail ou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messages to systems not defined in the Nod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andled along to the defaults in "General configuratio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arameters", chapter 7.1., page 3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tach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below allows you to change the file attach statu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entry, this is set to the defaults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neral configuration - Special parameters", se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, page 33 You may select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           No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              Hold attach for pick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             Send attach 'crash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        Send attach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            Send attach directly to this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irect        Hold this attach for pickup by this very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Direct       a fail-safe method of sending the attach at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is is not the same as 'Immediate'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Direct   Ok. Will be sent immediately without ques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Binkley environment, there is no need for the 'Direct'-fla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FLO-files direct by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TRONGLY recommended that echo mail NOT be routed, (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way to get guys angry) so if the node is your echo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, it is best to mark it as Di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ny systems not defined in the Node Manager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mail handled according to the defaults in the genera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7.1., page 3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Enter while having highlighted this 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ble to select the program to use fo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. A list will appear, containing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fined in the "Compression Programs" sub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no selection, the first program in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s is possible to specify that no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hall be used (the last entry in the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PKT files addressed to the node being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compressed, but will simply be attac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ination system. This allows simpl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 to receive mail from IMAIL system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 of one or more decompressi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can also test your V42bis throughput with this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ability describes the other system'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 Currently, two typ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2+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6 -                                                 7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is field according to the capability of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mail processor, if known. If you are unsure,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et to "Stone Ag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that it is possible to define as Type 2+ mail process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not normally detected as such but which have the 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int information. This is done in the Product Code menu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the capability word, refer to the FT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FSC-0039 and FSC-0048. See also FTS- 0001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may be available near you; otherwise yo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le request them from 1:1/20. Refer also to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., page 8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MAIL will always generate "Type 2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packet header, and identify itself as a Type 2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processor, regardless of the setting of thi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W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allows you to define how IMAIL will use th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Capability field when handling inbound mail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et to "Force", IMAIL will always use th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Capability field, regardless of what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inbound packet(s) might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if set to "Auto", IMAIL will try to determine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cket by examining the Capability Word and its validation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the product code, and process the file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IMAIL cannot correctly handle points which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ne Age" mail processors, unless they are using fak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. Grou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Manager has two functions. It allows you to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to the various groups which can be acces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Manager and from the Node Manager. Moreove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default settings which should be used if a new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ives and is automatically created by I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ssign each system which is allowed to create are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 area group". Each area created by this system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up and the defaults of this group as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enter a short description of the group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en you select groups in the Area Manager 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sg Type and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you to control the areatype a new are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: Passthrough, Hudson, Jam, Squish and *.MS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Hudson, IMAIL tries to find a free board in IMAIL.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s this to the new area (be careful that all area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in IMAIL.A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 GROUP MANAGER                                         - 5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Squish, JAM or *.MSG, IMAIL uses the areata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unique filename of the new squish area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Path or a new directory under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Path. If an identical name already exists, 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another algorithm (be surprised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aximum number of files is specified in 'General'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pecial Parameters' menu, IMAIL will check the directo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new Squish- or Jambase-files and selec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f the number is exceeded. (see page 3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oards 0 -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fields are for people who prefer their Hudson Ba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tructured. You can specify a range of board numbers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should be assigned to. IMAIL will chose the lowest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If no board can be assigned in the given ran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will take the first board from the whole 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othe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witches only control the default setting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entry created by IMAIL. They are described in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, # Days, # Ms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, Auto Maint, Mandatory, Read On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-Seens, Zone-Gate, Import-Seens, Hide See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%PAUSE, Dupecheck, Kill Dead, Squish Kill, Dupe MSG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Only, Read Security, Write Securi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ddress and SEEN-B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. Forward 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Link Requests are a method to have IMAI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reas from your echo uplinks. If AreaLink proces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or an echo area which is not listed in your configu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earch the files you have defined for this area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it will send a request for that area to the system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Note that the requester and the Uplink have to belong 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.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p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Uplink" column, specify the network address of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ich the request should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ea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indicates the file name of an Fidonet.na- typ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list of echo areas available on that syste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nk should search. This file should be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ointed to by the IMAIL environment variable (if se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the directory from which IMAIL is run if the 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not set. The format of the Fidonet.na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8 -                                                 7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TAG&gt;   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program to which the net mai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nt, such as for example AREAFIX, AREAMGR or I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sure of what to put here, contact your uplink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aLink will behave a bit differently if AREAFI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stead of another name. For example, I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tearline to the message which will be omitted when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should be self-explanatory, you enter the passwo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has assigned to your system. You will need to contac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to have one assigned to you or if you forgot yours. :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ccess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lumn indicates the Group the requester must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invoke a forward request. By this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thod of dynamically assigning right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inks. Left empty, every downlink can invok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reat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character, you assign the group the newly requested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long to. When left empty, the new area will be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entered in the node manager. The versabil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urnes out when you enter different characters: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apart echoes which have been sent to you by your up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re assigned to the group entered in the node manager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ich have been requested from your system (they ar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roup entered in this column). This way, you can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newly created ech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. Pack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enu you may specify default routing for IMPACK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., page 66; in other words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et mail for one or more systems be compressed in a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to another system, from which (presumably) th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orwarded on. This can result in a great speedu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of your netmail folde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is composed of two "Route Via" columns, which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s via which net mail will be routed. For reas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the routed and excepted nodes are not shown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unction key i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systems are listed as "Routed Systems", IMP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look for and compress mail for the "Route Via"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se entries, position the cursor on the desired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or simply press the character prece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ble to edit the "Route Via"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finished, you may edit the list of "Routed System"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. It is also possible to specify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cepted systems" by pressing F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insert new entries between existing o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of clearness, do so by pressing INS, and delete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. PACK ROUTING                                          - 5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ermanently!) by pressing D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SETUP supports the use of the "*" macro when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uted Systems". This macro may be used in place of the 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or point fields (the zone should always be given)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*                   All net mail messages addressed to system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o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2480/*              All net mail messages addressed to the no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one 2, Net 2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2480/100.*          All net mail messages addressed to the poi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 2:246/100. This is equivalent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:4980/100           This is treated as if you had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7:4980/100.*; in other words, it will ac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messages to the "boss" node and his poi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wish to indicate only certain points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ode itself as .0), you will hav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m explicit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246/100.1           This will pack messages for point 1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:246/100 via the node specified in the "Ro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a"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pecify the Zone, IMSETUP will use the Zon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your prima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g via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ALL macro '*' as Via System, IMPACK will pac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matching this entry via the node itself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Via: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d Systems:  2:2480/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d Systems:  2:2480/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d Systems:  2:2480/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IMPACK to pack the netmail for 2:2480/55 via 2:2480/5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2480/48 via 2:2480/48 and 2:2480/37 via 2:2480/37.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you can collect several entries to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your own aka in "Routed Systems", mail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will be packed together with their mail and not pac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(in exception to the boss-route-sche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might serve to illustrate how this all work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wo entries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Via:        2:2480/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d Systems:   2: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ed Systems: 2:245/*    2:242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Via:        2:242/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d Systems:   2: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ed Systems: (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all mail addressed to systems in Zone 2 would be route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2480/55, EXCEPT for mail addressed to systems in net 24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5. Since the list is processed top-down, mail for systems in n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2 and 245 will be pack-routed via 2:242/5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0 -                                                 7. IM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. Import/Exp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.1. Export 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create a standard Areas.Bbs file, IMSETUP will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.2. Export GoldED Are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reates an include file for GoldED and use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hanced format (up from GoldED 2.4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.3. Export FidoNet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reates a standard FidoNet.na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ag and the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.4. Export TimEd are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, you can create an areas-include-file for Ti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.5. Import 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you can import a standard Areas.Bbs file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IMAIL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onfigured the program via IMSETUP, you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MAIL. There are three separate commands o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ained" in IMAIL, and they are invoked via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used to invoke IMAIL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IL TOSS | SCAN | /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ommand or the switch /? (-? will do the same) is giv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will display a help screen, and 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 TOSS - Toss Incom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vokes IMAIL's TOSS function. This will sear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files directory for mail, either compressed or in P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and toss it into your message base; net mai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nd up in the net mail directory, while echo mai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nto the correct messag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SS function will automatically forward any echo 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inks, as long as the switch 'Handle PKTs not for us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SS finds that there is insufficient free spac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rive while processing, it will automatically spa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COMP which compresses all outgoing mail before going 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elp prevent disk full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OSS encounter an ARCmail file from which it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the mail packets successfully, it will renam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n extension of .BA? so that you can look at it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not be processed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how TOSS handles the Capability Word,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pter 13.2., page 8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MAIL TOSS will return different errorlevels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has occured. It will create various semaphores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kind of mail it has processed. For the full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 returned and semaphores created, se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., page 9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B - Check Bad Messag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witch is you wish to force IMAIL to check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d Message Area. What will happen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cho message is found, IMAIL will search to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s to an area defined in your Areas file (IMAIL.AR);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re is found, the message will be moved to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However, if the area is marked as Passthrough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ful in those cases in which your echo fee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urned on" an area which has not yet been defin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2 -                              8. IMAIL COMMAND LINE OP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# Do not import into local msgbas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incoming mail to be imported into you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base(s), but only to be tossed for your downlinks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/#' with IMAIL TOSS. With this feature, real care-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 are possible. No longer fear the shutdow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ecause the messagebase-killing tool crashed... :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! - Do not export to down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king IMAIL TOSS with a /!, it will process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and import it into your local messagebase, but it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any mail for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! USE THIS SWITCH ONLY IF YOU REALLY, REAL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 SCAN - Scan for Outgo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vokes the echo/net mail SCAN function. The message bas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arched for outgoing net and echo mail, exporting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ssages are echo mail, a packet will be gener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downlinks listed for the area; a net mail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will be exported to a MSG-style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your net mail directory, where it can be pack ro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MPACK - IMAIL will leave them as they 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echo mail, SCAN will use the origin addres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IMSETUP Area Manager, rather than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this information from the message header. To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, the Echomail.Bbs and Netmail.Bbs (for the QBB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) and the echotoss-logfile (for the Jam, Squish and *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) as specified in IMSETUP are used to determine whethe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have been entered since the last run of SCAN.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, SCAN does not check the message bases. In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ou should use the /F commandline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F - Force Complet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any reason you suspect that IMAIL has not scanned o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 mail which should be exported, run it with the 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This will bypass the use of the ECHOMAIL.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.BBS and/or the echotoss log files generated by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message editor and the whole base will be scan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body's perfect!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reason, you should use this parameter once a day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efore packing the messagebas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H - Only Hud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have IMAIL process only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ickBBS or RemoteAccess), then you may run SCAN with the /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O - Only MSG/Squish/Jam (Ot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has the opposite effect of /H: it will cause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. SCAN - SCAN FOR OUTGOING MAIL                         - 6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cess only *.MSG, Squish and Jam message areas, ign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dson message base (if at all present, without it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ill be pretty superfluou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 The midnigh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day, at the first time IMAIL is invoked since midn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perform a maintenance run in which it execu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Kill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will issue a request to the uplink to unlink all ech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been without traffic for a certain number of day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pecify the period an echo may be without traf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 for each echo. In "Special Parameters" - "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 handling" (chapter 7.1., page 3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which echos are affected, either all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requested echos or no echo a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area which has been dead the last day is mar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 maintenance and only then, so the area rec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how integer numbers of dead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ad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is perfect and especially program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well happen that a (forward) request is not proces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ink's system and your systems considers an echo 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imply hasn't been linked a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is, IMAIL now has the ability to try to relink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dead for a certain duration (see 7.1., page 3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re)link request will be issued at all uplinks in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manager that have the doubtful area(s) in their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ea action log, this will be logged with DEAD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nlink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well happen that an area is only linked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when either all downlinks unlink or all downlink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to %PAUSE. According to the finding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is wasting resources (you will pol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-device if you don't read the echo yourself!), I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onsider this echo to be dispensable. If you have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"Unlink requests" in the "AreaLink Options" to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'N', the switch "auto maint" in the area rec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and the uplink is listed in the forward link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will issue an unlink request to this last system and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"Unlinke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one of your downlinks requests this echo aga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 a %RESUME, the echo will be relinked at your up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IMCOMP - COMPRESS ARCMAIL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COMP is used to compressed outgoing mail into ARCmail bund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a file attach message or a binkley style flow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, IMCOMP searches the temp-outbound-directory for PK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to a node. The order in which IMCOMP processes the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via the pack priority setting in the node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IMCOMP will create a directory with unique name (UNI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) and move all PKTs for this system into it. At la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rogram is called to compress all PKTs therein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mail bu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stination system is listed in the Node Manag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ompression program will be called to com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; otherwise, the first program listed will be used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R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COMP is usually called after IMAIL, IMPACK and IMALNK, no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all, but after having called ALL program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reason why IMCOMP has been isolated to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because now the time-intensive compression job can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il-mangling is 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IMCOMP with the commandline-parameter /P, PK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with a lower pack priority is ignored and not com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important when working in a multitask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ressing outgoing mail, IMAIL fully supports the Fron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0c and the InterMail 2.21 crc-semaphores and the Binkley BUS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. So IMAIL can work while your mailer is stil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IMAIL must be used in an environmen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environment variable different from all mailers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s support (like under FrontDoor 2.02)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eave your mailer online while IMAIL is com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may cause file access problems and loss of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IMPACK - PACK NET 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t: IMAIL's taking-the-horror-out-of-routing, it`s spa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r, it's speed-up-your-mailer-tool, the net pack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IL Net Mail Message Directory will be searched for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mail messages, which will be moved into packets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given on the command line or a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SETUP (see chapter 7.7., page 59). Later, these PKT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using IMCOMP. In the following, 'compressing'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into p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command operates only on MSG style messages.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essages in the Hudson/Squish/*.MSG/Jam message area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by the SCAN command and thereafter treated as normal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IMPA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ACK [/N] [/C] [/D] [/H] [/R] [/?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ddress] [[address] [...] VIA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s in square brackets (meaning: everything) are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ddress' represents a network address in the usual zone:net/node.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mat, where the point field is optional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again will present a short help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IMSETUP, the net, node and point fields may b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*' macro. If you omit the zone field, the zon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primary network address will be used by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ddressed to point systems will be pack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for its bossnode. Net mail for YOUR points will never be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d via another node, unless explicitly forced. IMPACK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4D-addresses, it ignores 'fakenet'-addresses, so car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aken that net mail destined to a fakenet address is never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d out of your point 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K will ALWAYS need a 'VIA' system specified, unless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ONE system, then its mail will be compressed and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K *                     therefore is merely tomfoolery,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specifies 'various' systems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K * VIA 2:2/1           Better. Much better. All mail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mary zone will be compres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t to 2:2/1 (we remember: *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come 2:* if your primary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 zone 2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K 2:* 5:* VIA 2:2/1     will send everything for zones 2 and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2:2/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 with commandline arguments, IMPACK will act on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fter_ which it will process the default routing commands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SETUP, which means that you may override the defa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arameters are given on the command line, IMPACK will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on the defaul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6 -                        10. IMPACK - PACK NET MAIL MESSAG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marked as Crash, Hold or Direct will only be proces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if forced with the /C, /H, /D and/or /R switches (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. Messages which are file attaches, file requests,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, or which have the IMMediate or LOCKed status will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N - No Default Pack Ro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any reason you wish IMPACK to ignore th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IMSETUP, suffix the switch /N to the command lin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IMPACK will simply process the command line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CK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tells IMPACK to do NOTHING, except for allo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CPU-time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N tells to ignore the defaults and since no rout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iven, there`s nothing more to do than abor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C - also pack 'Crash'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H - also pack 'Hold'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D - also pack 'Direct'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switch without the switch /R, IMP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messages which are marked as Direct only to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, the message will be compressed, but will rem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CK 2:all via 2:310/0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effect on direct mail for 3:310/1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R - Pack Route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e /D switch (see above), net mail messag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pack routed unless they are being packed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. This behaviour can be overridden with the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/R switch. In this case, IMPACK will pack route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rked as Direct as though this flag had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witch with care, since the Direct fla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ed from the net mail message, and might cause your up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e grief! Please check with your uplink befo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the /D switch is NOT specified, thi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no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IMA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nk is a function which allows other systems to request ech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system without the need for you to manually inser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eas' export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imilar in function to AreaMgr (which is part of TosScan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reaFix. AreaLink is not fully compliant with FSC-0057 (rev 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implement full compliance with one of the next rele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is this: a system sends a message addressed to 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 Instead of the subject, he places a password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dy of the message will go the list of areas to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stem wishes to be linked, or areas which he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rece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may also request information from IMAIL by includ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of the supported meta-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maintenance is executed via Arealink requests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be able to use AreaLink, a system must b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ode Manager (See section 7.4., page 4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quest is processed by AreaLink, it will check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given on the subject line of the messag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defined in the node manager. AreaLink will only all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request areas belonging to one of the groups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has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MALNK scans the netmail, it will show a little rotating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( called 'Twirly' ). This way, you can contro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LNK is still working. This was implemented for some less pat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with big netmail folders who suspected IMALNK hung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needed some time to scan all mail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LNK is also a handy tool when editing a node's area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nk creates a netmail for the edited node, notifying him/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things that were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owing rescan requests you should consider that IMALNK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the PKTs for the downlink but does not compress the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mail bundles. You will have to call IMCOMP for that purpos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8 -                                                 11. IMALN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. Format of th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utlined above, a request to AreaLink takes a specific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 : John Doe       on 2:2480/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   : IMAIL          on 2:2480/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&lt;password&gt; [-L] [-I] [-Q] [-U] [-E] [-P] [-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SYSOP                   = Request to add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SYSOP,R                 = Request to add area with r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SYSOP,R=10              = Request to add area with resca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 10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NEWS,R                  = Request to update area with r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NEWS,R=20               = Request to update area with resca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ast 20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ENPAL                  = Request to remov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ELP                    = Request for help on AreaLink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INFO                    = Request for gener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                    = Request for available are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UERY                   = Request for active are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NLINKED                = Request for a list of unlink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ICHECK                  = Request for a message to the sen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link program containing a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all linked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TE                    = Begin a message to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AUSE                   = Temporarily stop exporting ms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UME                  = Resume export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CAN                  = Request to rescan new and updated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WD xxxxx               = Request for passwor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PRESS xxx            = Change compress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OM z:n/nd.p           = Execute request for &lt;addres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FRIENDS                 = Request for remote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ROP FRIENDS            = Request for remote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TEST                    = Request for remot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DD TEST                = Request for remot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LD.ECH NEW.ECH         = Request for nam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HANGE OLD.ECH NEW.ECH  = Request for name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ames, the password, area names and meta-comman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any combination of upper and low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mmands in the subject line (the ones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), a slash ('/') can also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 ('-'). They invoke certain AreaLink function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a commands would (for an explanation see the para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rresponding meta-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/L' or '-L' equals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/I' or '-I' equals %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/Q' or '-Q' equals 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. FORMAT OF THE REQUEST                                - 6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/U' or '-U' equals 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/E' or '-E' equals %I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/P' or '-P' equals %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/R' or '-R' equals %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an be seen, in order to request an area to be add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area may be prefixed with a plus ('+') s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to have a area removed, it =must= be prefix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('-') sign. The plus sign is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may be specified within area names. Area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and hand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Matches 0 or mor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xample, IM*L will match I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            Matches a singl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 ?MAIL will match IMAIL and F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-d]                Matches any character in the range 'a' to '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requests may be addressed to any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AIL ,  AREALINK ,  AREAFIX ,  AREAMG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nk will recognize any of the above "nam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the message may end in a tear line ('---'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ny text (usually a message to the sysop)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request will only be deleted if this wa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Link options of IMSETUP (see chapter 7.1., page 2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. Arealin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processed a request, AreaLink will reply to the sen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. This message will contain a list of th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or unlinked and the result of meta-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will normally be flagged 'Kill/Sent' unless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other setting in the AreaLink options of IMSETUP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.1., page 2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 mail will normally be deleted, too. You can inhi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ion in the AreaLink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. Meta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supports several meta-commands in AreaLink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a-command will make AreaLink send a bestsell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cry for help" from Are A. Link. Nominated for the pul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ze, it containes virtual help for the use of AreaLink.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help text to be sent may be defined in IMSETU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text came along with I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%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nds some general information (packer used, Area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70 -                                                 11. IMALN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attach status,...) to thi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%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%LIST meta-command will have AreaLink reply with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reas available to the requesting system.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ich are marked as Active, not Hidden and which be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group listed as available for that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%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ssage contains this meta-command, AreaLink will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ist of currently active echos for the requ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%UN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a-command is, in a sense, the complement of %QUE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. In other words, it will send a list of all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s which are NOT currently linked to the reques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%I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meta-command, a downlink who suspects any misha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links may request your IMALNK to send a complete requ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ed areas to his areali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called ICHECK. It will only run if th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omething entered in the "Program Name" of 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otherwise IMALNK does not know which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%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a-command is used to introduce a comment to the sysop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adding a tear-line in the message body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%NOTE is preferred. AreaLink requests contai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r-line or a %NOTE will only be deleted once processed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plicitly stated in IM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%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ysop wishes to temporarily unlink from ALL echos, then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nd a message to AreaLink with the %PAUSE comman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receiving system to stop exporting echo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eleting the node from the export list for the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to which he is lin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%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reverse the effect of a %PAUSE command (see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eactivate the suspended 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%R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a-command will allow a node to request that IMAIL se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mail in the areas requested. For example, if a system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inked to the SYSOP echo, and places a %RESCAN meta-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ssage text, IMAIL will link the system, and then sca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for any messages in this area, and send th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exported messages will have the same SEEN-BY lines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would, thus (hopefully) preventing duplicates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will be exported only to the system reque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n, not to all linked nodes. In order to prevent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quested the rescan from sending the messages out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AreaLink will insert a special kludge into the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RESCANNED &lt;add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addr&gt; is the address of the system which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3. META-COMMANDS                                        - 7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can. Note that if you have set the "Rescan OK"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SETUP to "no" (see chapter 7.4.,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), then the rescan request 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%PWD &lt;new passwor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meta-command, a sysop can change the password he u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reaLink requests to your system. Note that if no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specified, AreaLink will NOT respond wit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for reasons of 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%COMPRESS &lt;progra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a sysop to request that your system us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rogram be used to create ARCmail files bound for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If no valid compression program is given, AreaLin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with a list of the availabl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rogram&gt; should be the three character name for a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s defined by the sysop in IM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4. Remot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nk will allow you to give partial control of your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to another system: Any system which has Remote M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7.4., page 53) enabl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Manager will be able to add, delete or rename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cho areas from your system. Furthermore, this nod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reaLink requests in behalf of other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ode includes commands of the remote maintenance in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nk request although he is not eligible for it, Area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nd a reply with a refusal of ob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for remote maintenanc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%FROM &lt;full node numb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%FROM meta-command will allow another system to make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 behalf" of anothe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articularly useful for remote maintenance of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's system. The address must include the zone and point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ystem which will be linked (or unlinked).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(subject) of the message must be correct for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he message, not for the system for which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de. The generated reply will be sent, again,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ich sent the request, not to the one for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ere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%DROP &lt;Areata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~&lt;Areat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seful if, for example, you wish to all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s or host system to automatically delete an area when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iscontinued. The meta-command %DROP is fully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'~'. When AreaLink processes such a requ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first send a net mail message to any other syste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nked to that area, warning them that it has been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hen flag the area as deleted and inactive, so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to link to it will be ignored. The next time IMSET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and the Area Manager entered, the area will b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from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%ADD &lt;Areatag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72 -                                                 11. IMALN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&amp;&lt;Areata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creation of an area remotely (as if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by a system which is allowed to create area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%CHANGE &lt;old areatag&gt; &lt;new areata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#&lt;old&gt; &lt;ne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tem which has Remote Maint privileges on your system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 change of area name. What this will do is sim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 of the area and advise all other downlink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 by sending them a netmail; no other variations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Place one or more spaces between the old areatag and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The requesting system also has to be linked to this ech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5. Local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also allows 'his' sysop to use AreaLink as i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had sent a request. This can be done by using one or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switches described below. When ru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AreaLink is designed to mimic its behaviou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arsing a request from another system. (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single meta-commands, see section 11.3. abov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using AreaLink to make change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it from IMSETUP is that a net mail mess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automatically, informing the system of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each switch may appear only ONCE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/+ and /- switches may make use of the '*' 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. For multiple changes, it will be necessary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nk several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ecifying the systems with /N, you may replace zone,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or point number by an asterisk ('*'). Other wildca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mplemented y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yntax accepted by AreaLin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LNK   /N&lt;address&gt;     (system to make changes f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+&lt;area&gt;        (link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-&lt;area&gt;        (unlink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=&lt;area&gt;        (update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              (send helptex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             (send inf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              (send list of linked area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Q              (send list of available area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            (send list of unlinked area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            (relink linked areas = ICHEC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            (pause export of areas, local %PAU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            (resume sending, local %RESU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            (rescan area(s), local %RESCA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&lt;area&gt;        (delete area, local %DELE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~&lt;area&gt;        (delete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&lt;old:new&gt;     (change areatag, local %CHANG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#&lt;old:new&gt;     (change areat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mit the /N parameter, AreaLink will act on behalf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Thus most of the other switches are meaningless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, that is /+, /-, /=, /H, /I, /L, /Q, /U, /E, /P, /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5. LOCAL MAINTENANCE                                    - 7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R. If the /N switch is used, a net mail mess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for that system, specifying the changes made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is NOT used, everything but /D, /~, /C, /#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nd a net mail message will be generated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eding the letters, you can use a hyphen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if you want to, IMALNK will process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IM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THINGS is a program containing additional utilities for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 It is used giving it a command and additional param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vary according to the command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ommands give a brief on-line help if followed by the /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To get an overview of the functions of IMTHINGS,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THINGS /?, whereas IMTHINGS SEND /? will briefly expl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f S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e commands may be abbreviated to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; for example IMTHINGS KILL may be given as IMTHINGS 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MTHINGS SORT must be abbreviated to IMTHINGS SO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ommand also begins with the letter '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message bases are indicated by a lett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=*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=   Hudson (QuickBBS or Remote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=   Sq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=  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The Squish MSGAPI which is used in IMA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THINGS has a built-in limit regarding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t can handle during certain operations. This lim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over 5300 messages. So it is suggested that you keep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 message area under this 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. IMPORT  (MHS-) Import Net 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function allows you to import net mail messag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mail directory into the net mail area o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This is necessary if you wish to allow the user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o read net mail addressed to them. It will scan the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irectory for net mail messages addressed to on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s, and if found, import (i.e. copy) them into the net mail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rresponds to that AKA if i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fil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update-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ressed to a name in the IMSETUP-No-Import-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mported, the MSG file will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hapter 7.1., page 28 on the No-Import-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S - strip crash bit from importe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2. INDEX   (-H--) REBUILD INDEX FILES                   - 7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. INDEX   (-H--) Rebuild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command will rebuild the message base inde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IDX.BBS, MSGTOIDX.BBS and MSGINFO.BBS) from the MSGHDR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Use this if for any reason you suspect that one or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have somehow become damaged. Note that INDEX is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fter MOVE and 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. KILL    (MHSJ) Delete messages from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 command allows you to mark as deleted some 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a specified message area. Note that KILL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the message base. Use IMTHINGS PACK for this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 Hudson messages by mistake, use RECOVER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Hudson message base, normally KILL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 to which it will write the new MSGHDR.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it detects that there is not enough disk spac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verwrite the original file directly; this method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t is advisable to run IMAIL SCAN /F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; this will ensure that all outgoing echo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have been ex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THINGS KILL         /A&lt;area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B&lt;boa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D&lt;age of messages in day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N&lt;number of messag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! (kill ALL messag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M (only process *.MS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H (only process Hudson mailb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S (only process Squi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J (only process Jam Are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U (kill according to IMSET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O (kill unallocated boar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K&lt;age of ARCmail bundles in day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A&lt;area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pecified, the /A switch should be followed by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echo areas, as given in the Area Manager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is used, then the /B switch should NO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specify the /U switch, this switch 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B&lt;boar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pecified, the /B switch should be followed by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number. In this way, it is possible to "act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oard not defined in the IMSETUP Area Manager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local message areas). If the /B switch is us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 switch should NOT be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pecify one of /A or /B, then KILL will act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oards, unless the /U switch is given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76 -                                               12. IMTH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D&lt;age of messages in day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N&lt;number of messages to be kill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/D parameter, you specify that KILL should keep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nger than the given AGE in number of days. /N kee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NUMBER of messages and marks the re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switches are specified, KILL will mee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, it may happen that it leaves less than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&gt; if there were too much old messages. It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that "new" messages are deleted when they exc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pecified in &lt;numb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ked with /!, KILL shows his diabolical potency and mark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the specified area(s). Omitting both /D and /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/U, you will get the sam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/U switch is given, /D and /N 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M, /H, /S and /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want the Hudson message base to be processe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 KILL to do so by setting the /H switch. /S will cause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cess only the Squish Areas, /M assignes *.MSG are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ing and /J will doom Jam-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U - Use Default Information from IM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tells IMTHINGS KILL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given in IMSETUP to determine how many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ill. It will operate on all boards defined in th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leaving the given numbers of messages in the 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ing all messages older than the given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IF YOU USE THE /U SWITCH, THE /A, /B, /D AND /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WILL BE IGNORED IF ALSO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O - Delete messages in undefine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junction with /U this parameters tells KILL to kill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hich are in hudson boards not defined in the IMAIL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TAKE CARE THAT ALL YOUR LOCAL BBS BOA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AREA MANAGER OF IMSETUP TO PROTECT THEM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WHEN USING THIS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K&lt;day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allows you to have KILL delete old ARCmail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respective file attaches. The &lt;days&gt;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age of the message; in other words, ARC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ich are older than the given number of day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If you choose to use this switch,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vise your downlinks, so that they know that should pi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mail before it is deleted. This feature works on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or Intermail environment because it use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 netmails to get the necessa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 LINK    (MHSJ) LINK MESSAGES IN MESSAGE BASE         - 7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4. LINK    (MHSJ) Link Messages in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pdate the links between the message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, run IMTHINGS LINK after each arrival of echo mail, 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ce a n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scans the message base, looks for messages with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lines, and from them, creates links for each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oint to the previous message in the chain, and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ase of the subject line is not significant;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cho mail" and "Echo Mail" will match when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. Note however that the search is performed igno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"RE:" (or anything like it) in the subjec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marks Jam/Squish/*.MSG areas when tossing new mail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hich is used by LINK to skip areas without new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overridden by using the /F commandline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C - Clear su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move all occurrences of "RE:", "RE^xx:" and "RE:^xx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upper and/or lower case) from the message subject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"RE:" strings will be left in place, but still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ink search is being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F - force complete link of Jam, Squish and *.MSG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M, /H, /S and /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if only the *.MSG-Areas (/M), the Hudson mailbase (/H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 (/S) or Jam (/J)-type areas shall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5. MOVE    (MHS-) Move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command allows you to move all the messages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or area to another. The syntax of the command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source and destination areas either by area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oard number or by area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THINGS MOVE   /R&lt;src areatag&gt;     |/S&lt;src board&gt;      |/F&lt;src pat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T&lt;dst areatag&gt;     | /D&lt;dst board&gt;     | /P&lt;dst pa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only ONE way to specify source or destinatio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ight well mix them,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THINGS /RTEST_ECHO /D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erfectly all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/F and /P, please note that MOVE will tes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area is of MSG type (in this case, you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ame) or of Squish/Jam (you should give a pathn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stem of the areabase th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all messages moved will have the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, Outgoing Net and Net mail bits cleared, so that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SCANned out again by mistake, thus creating confus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78 -                                               12. IMTH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6. PACK    (MHSJ) Compress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udson, Jam and Squish message bases, when you de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it is not actually removed from the base, but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just marked in a special way. PACK will allow you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ssage base those messages marked as deleted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ing unused disk space. In *.MSG message areas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does not exist, since messages are phys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; so PACK will simply renumber the messag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udson areas, PACK will normally create temporary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will write the new MSGHDR.BBS and MSGTXT.BBS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it detects that there is not enough free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it will overwrite the original files; this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siderab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- and Jambase will be handled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ake PACK faster on Hudson areas, it does not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 the 3 index files; instead of this, it wil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THINGS INDEX after having completed. It also doesn't car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ks, it might be desirable to run IMTHINGS LINK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will update the USERS.BBS file (if it is found)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READ.BBS (this file keeps track of the last message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message area) and the appropriate lastread fi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ssage base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leave them untouched if the filesize of the userbas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it the number of records detected.If this comparis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ase with the record size failes, PACK will note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t is also advisable to run IMAIL SCAN 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acking the message base. This will ensure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echo mail messages have been ex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it is also possible to have PACK renumber all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B - Keep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ll PACK not to delete the backup files which compr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message 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M, /H, /S and /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gain) serve to restrict operation of PACK to *.MSG (/M), Hudson (/H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 (/S) or Jam (/J)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R - Renumber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have PACK renumber all net mail messages. In FrontDoor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ail multiline environments, IMAIL will touch the RESCAN semaphor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! PACK DOES NOT CHECK WHETHER THE NETMAI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CCESSED BY A / THE MAILER. ENSURE THAT TH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 _can_ BE RENUMBERED SAFELY BEFORE EXECU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BERING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P - Pack IMAIL.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6. PACK    (MHSJ) COMPRESS MESSAGE BASE                 - 79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ACK ONLY to remove deleted or duplicate area records in IMAIL.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n an area is deleted, it will only be MARKED as delet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ain in the databa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/P is given in the command line, all switches except /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D - Remove unlinked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ecified together with /P (and only then), IMTHINGS w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nlinked areas from the area database while packing it so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will no longer appear on your list of linkable ech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O -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IMAIL.AR when pack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7. POST    (MHSJ) Post message in ech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T function will allow you to post a message in an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It is particularly useful for posting echo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for example. The message will be cut into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 if bigger than the maximum message siz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THINGS POST   /F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A&lt;area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B&lt;board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W&lt;to_who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&lt;from_who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&lt;subjec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F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 switch is used to specify the name of the text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as the message. This file should be a simple ASCII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no special control characters. This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A&lt;area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B&lt;boar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e name of the echo area in which to p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use the /A or the /B switch. The name of the area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with /A in upper or lower case, or any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wo. You can also give th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dson message board, which is especially useful for board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e IMSETUP area manager. Note: Use only ONE of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specify th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W&lt;to_who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ptionally specify the name of the person to wh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addressed. If this parameter is omitted,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ddressed to 'All'. If the /W parameter is u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hould contain no spaces; replace the spac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s: /WTest_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R&lt;from_who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-                                               12. IMTH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POST will use the name defined in the Sysop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MSETUP to indicate the name of the sender of the messag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another name, specify it after the /R switch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hould contain no spaces; replace any spaces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S&lt;subjec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the subject of the message with the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If this parameter is omitted, the message subjec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'News'. If you do use this parameter, the text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should contain no spaces; replace them with underscore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/STest_message_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8. RECOVER (-H--) Uneras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VER command will allow you to "undelete"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udson message base. Naturally, it will only work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PACKed th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RECOVER will "undelete" messages foun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, prompting you at each message. However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it look for messages in a specific area,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utomatically recover all deleted messages it fi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A&lt;areaname&gt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B&lt;boar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indicate the target of your rescue operatio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ITHER give the areatag (/A) or the board number (/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board number allows you more flexibility, sinc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s might not be defined in the Area Manag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would have no name so the /A switch cannot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U - Automatic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witch is given, RECOVER will not prompt you 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Instead, it will "undelete" all messages it find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or /B are specified, only messages in the specified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will be recover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9. SEND    (----) Sen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 command invokes the IMAIL Robot. This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a file and/or message to another system, much lik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obot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SEND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THINGS SEND         /F&lt;filename&gt;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/T&lt;textfile&gt;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A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W&lt;to_wh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C                   (Cra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                /H                   (H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D                   (Di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K                   (Kill/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E                   (Erase/S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Y&lt;day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N&lt;1-16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9. SEND    (----) SEND A FILE                           - 8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name is given with /F, and the required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a file attach message will be generated in your Net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However, it is also possible omit the file n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pecify a text file (with /T). In this case, a net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be generated, with no attached file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file or a message text (or both) must be specified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re omitted, SEND will exit with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F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full pathname of the file to be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is not required if you simply wish to send a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essage. If the filename contains wildcards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atching file will be sent. If the full path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MTHINGS will use the current drive and pat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the file attach message. Note that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length, it will NOT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T&lt;text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allows you to specify the name of a text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the "body" of the file attach message. If omit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will have no text. It may also be used to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net mail message if the /F parameter is not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A&lt;addres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destination address of the file. This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quired. The address should contain the zone,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of your primary address will be used by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W&lt;to_who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ptionally specify the name of the person to wh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being sent. If this parameter is omit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be addressed to 'Sysop'. If the /W parameter is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should contain no spaces; replace the spac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s: /WTest_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C - Mark message with 'Crash' status (Opposite of /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H - Mark message with 'Hold' status (Opposite of /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D - Send message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in no case will the message be route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 It may be used together with the /C or the /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lag only if your mailer supports the FLAGS DIR klu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13.1., page 8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K - Kill/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the message as Kill/Sent. In other words, once 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be automatically deleted from your Net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Otherwise, it will remain, but be marked as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E - Delete/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the message as Delete/Sent. This will cause the mail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file once it has been sent. Use this flag only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supports the FLAGS KFS kludge (see chapter 13.1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8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Y&lt;days&gt; -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file must be newer than &lt;days&gt; for i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 This is useful for sending nodelist files, as you c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wildcard in the filename, and indicate that the fil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only if it is newer than, say, 6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2 -                                               12. IMTHING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N&lt;0-15&gt; - Alternate Address or A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witch, you may specify which of your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when sending the file. If /N is not specified,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find an address which best matches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system. If /N is specified, it may take one of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or /N0    - your primary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x          - AKA 'x' (with x between 1 and 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&lt;addr&gt;     - where addr is a full network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! - send message without at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allows to create messages without fileatta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zes a POST function for the netmail. (You will ge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f you only omit the /F-parame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0. SORT    (-H--) Sort the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function will sort the Hudson message base by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What it does is to read in the MSGHDR.BBS file,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number and time stamp. The list thus crea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, and then the MSGHDR.BBS file is rewritten,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of the new message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ORT command destroys the message index fil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utomatically called INDEX once 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lso updates USERS.BBS (if found) and LASTREAD.BBS;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ccount for the last message number read being sudde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; previously "older" messages have a newer dat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comes with two switch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L - Link Messages after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ORT destroys the message links, you may wish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ll LINK after processing has completed.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y specifying /L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/Q - "Quick"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Q switch forces a "quick" sort. In other word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messages numbered higher than the highest last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will be sorted. The advantage of this is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not have to read old messages agai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 is that, due to the way certain message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new message numbers, it is possible that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"old" messages will be overwritten. Thus i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visable to run IMTHINGS PACK prior to calling SO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KLUDGE LINES AND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. A brief explanation of Kludg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re technically minded, there follows an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kludge lines that IMAIL may place in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ludge line is generally defined as any line preceded by a ^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-A) character, and may be found either befor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tself, or afte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.1. EID (Echomail IDen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D is used only in Echo Mail messages. IMAIL does NO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ludge to echo messages. It was 'invented' most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of dupe checking, but IMAIL will use other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kludge varies; according to th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sed by Jim Nutt, it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EID zddd nnnc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z is the zone modulo 16, ddd is the net modulo 4096, 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ode modulo 4096, and ccccc is a message serial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number is generated using the low order wor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time stamp shifted left 4 bits, with a nybble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.2.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ludge is present in net mail messages only, and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ny mailers to give more information on how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reated. It is followed by one of more modifie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more common ones are list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R (DIR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net mail message should be sent direct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; it will NEVER be routed. IMAIL allows you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mail should be marked DIRECT or not. See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ode Manager (chapter 7.4., page 4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M (IMMedi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a message should be sent immediately. I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use this, and will always ignor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FS (Truncate File when S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found only in file attach messages, and indicat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ould be truncated when sent. ARCmail file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by IMAIL will have this flag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KFS (Kill File when S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File when Sent. This is found only in file attach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ans that the mailer will delete the file onc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FM (ConFirMation Receipt Requ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is set if the sending system wishes to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 that the message was read. As such, IMAIL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 this flag; it is up to the message editor to handl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4 -                            13. KLUDGE LINES AND CAPAB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RQ (Return Receipt Requ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is set if the sending system wishes to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 that the message was received by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IMAIL does not recognize this flag, sinc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itself defines a similar bit. If the bit is set, I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generate a reply to the send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.3. FMPT (FroM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MPT kludge is used in net mail messages only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TOPT kludge, except that it is used to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essage originate from a point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is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FMPT &lt;orig po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orig point&gt; is the point component of the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riginating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.4. INTL (INTernationaL/INTerz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L kludge is used in net mail messages only. It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essage is destined to a zone which is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in which it orig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INTL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INTL &lt;dest zone:net/node&gt; &lt;orig zone:net/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will use this kludge to try to determine zone addr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dding it to net mail messages it generates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 multi-domain environments (ie, systems which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domain, and thus more than one zone), I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n INTL kludge in ALL net mail messages it generates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stination and origin zones are the s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.5. MSGID (MeSsaGe IDen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SGID kludge is used in all messages, be they net mai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ail messages. They are automatically added by IMAI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generates messages (Automatic Reply, AreaLink's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, and used in duplicate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MSGID follows the specification of FTS-00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Jim Nutt,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MSGID: zone:net/node[.point]@domain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zone, net, node and point are the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ting system, and domain is the domain of the orig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eg. FidoNet, SIGnet, etc). xxxxxxxx is a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derived from the originating system's address,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tamp, and an internal cou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will automatically supply the domain by attemp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 it from the list of domains specified in IMSETUP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.1., page 21). If the zone numb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, no domain field will be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. A BRIEF EXPLANATION OF KLUDGE LINES                  - 8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.6. PID (Product IDen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D (Product ID) is appended by IMAIL to all messag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. Following the specifications given by Joaqu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righausen, the format of the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PID: &lt;product&gt; &lt;version&gt;[ &lt;serial numb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MAIL 1.60 would generate the klud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PID: IMAIL 1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.7.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Y kludge is simply a copy of the MSGID o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ich you are replying. IMAIL currently does no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lu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is as for MSGI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REPLY: zone:net/node[.point]@domain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.8. RE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inserts this kludge in messages which have been ex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sponse to a %RESCAN request. This way, when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TOSS, they will not be exported to other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potentially creating dupe 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there are only a few mailprocessers which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ludge, so it is by no means a fail-saf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ing dupes. Rescanning echo mail is ALWAYS dangero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some robust and standard method is adopted, it is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rescanning al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is kludge (according to FSC-0057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RESCANNED &lt;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ddr is the address of the system which reques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.9. TID (Tosser IDent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D is appended by IMAIL to all messages when ex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e message base. The format of the klugd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with P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6 -                            13. KLUDGE LINES AND CAPAB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.10. TOPT (TO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T kludge is used in net mail messages only. I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that the message is directed to a point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a "normal"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is klud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TOPT &lt;dest poi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dest point&gt; is the point component of the addres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 message addressed to 2:310/11.22 will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TOPT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message header will contain the address 310/1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. A Note about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Capability, when referring to a mail proces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program's ability to generate zone and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outgoing mail, as well as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and use such information in inbound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IMAIL distinguishes between two forms of capab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ne Age" and "Type 2+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ne Age" means that the packet contains no zone and/or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and thus IMAIL is forced to guess at their val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 2+" indicates that the packet contains zone and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and IMAIL knows where to look for them. IMAI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"Type 2.2" PKTs and handles them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 2+" mail packets are distinguished from the other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of a Capability Word and a Capability Word Valid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(as outlined in the document FSC-0039). However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mail processors which produce valid zone and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but do not mark the packets as "Type 2+".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MAIL to correctly extract the zone and point fiel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ckets, they must be mark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 : Type 2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 Handling: For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ode Manager (see chapter 7.4., page 49).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you should enquire as to which mail processor th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ing, and set these two fields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. A NOTE ABOUT CAPABILITY                              - 8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8 -                            13. KLUDGE LINES AND CAPAB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mail processors which produce Type 2+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                  Produ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Cscan                      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'Bridge                     1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                    A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ail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                    0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cho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IL                        4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Link                     9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ail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-Echo                      8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Toss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can                      3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ilQ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se do not (yet) make use of the Capability Word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o "tell" IMAIL that a mail processor has Type 2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by indicating its product code in IMSETUP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.1., page 28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 mail processors, if your are uncertain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hen it is best to set the two capability fiel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ne Age"/Au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 BATCH FI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given below is designed for systems running Super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rontDoor as a mailer. It should be easy to modify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s, but I can only write from my own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99 GOTO C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60 GOTO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50 GOTO UNPACK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40 GOTO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30 GOTO LOAD_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0 GOTO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OAD_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OBBS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-L -E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Message Areas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THINGS KILL /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THINGS 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CO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UNPACK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T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L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CO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*** Internal Error *** Programming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System .... D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0 -                              14. MISCELLANEOUS INFORM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. Defaults for Compression/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ference, below are listed the default parame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ion and decompression programs as you would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hen installing IMAIL for the first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.1.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.Exe m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.Exe m -c -e+ -y -i -j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.Exe m /m2n1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.Exe m /WN /ST /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Arc.Exe -ot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.Exe -m -ex -o (PkZip Version 1.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.Exe -m- -\verb?~? -ex -o (PkZip Version 2.04, 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r.Exe mf -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z.Exe aM -p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.Exe A 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.Exe aM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.2.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.Exe x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.Exe e -c -i 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.Exe e /c1m2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.Exe e /W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-ed -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kXArc.Exe -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r.Exe e -o+ -y -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z.Exe e -o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.Exe E 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.Exe 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2. DEFAULTS FOR COMPRESSION/DECOMPRESSION               - 91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. Files Maintained by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and IMSETUP create and maintain several extern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Generally it is NOT a good idea to delete these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rebuild your configuration from the begi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files, all those containing IMAIL'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hould reside in the directory from which IM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or, if you have set the IMAIL environment variable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t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AR     Contains the definitions of the echo area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file is deleted, ALL echo area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lost. This file is updated by AreaLink, if necessa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s usually maintained via IM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AI     Index file of echo area information, according to area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is maintained and updated both by IM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MAIL. It may be deleted (in which case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run IMSETUP to recreate 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BI     Index file of echo area information, according to Hud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 number. This file is maintained and updated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IMSETUP and IMAIL. It may be deleted (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need to run IMSETUP to recreate 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CFM    Text file used when IMAIL generates a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pt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DP     Data base of information used to catch duplicate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IL.DPI    These files may be deleted, but then you risk miss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ing dupes. If IMAIL.DPI is missing or corrup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IL will recreate it from the information in IMAIL.D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GR     The Group Database with the names and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grou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ND     contains the information defined in the Node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NI     This one contains the names of the 'no Import'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PP     This file contains the packer definitions used by IMCO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PR     This is a compiled version of the FTSC product cod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hich is usually distributed as FTSCPROD.xxx, where x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 decimal numb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RO     Here, the pack routing for IMPACK is 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SN     The sysop names for the PERSMAIL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????.$I$ A packet file (????????.PKT) that was being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OSS when a system crash occured. In order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les, simply rename them to ????????.PKT and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IL TOSS aga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MAIL finds such files it renames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2 -                              14. MISCELLANEOUS INFORM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????.P$$ renamed (????????.$i$) file (see ab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????.P$T A packet file (????????.PKT) where IMAIL TOSS found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process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p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cknowledgements, I have mentioned a product which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so far, so here i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Scottex Toliet pa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3. FILES MAINTAINED BY IMAIL                            - 93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. Exit Codes and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n error occur while IMAIL, IMALNK, IMPACK or IM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unning, all programs will exit with an error, and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ERRORLEVEL environment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tested in a batch file, and acted upon.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the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  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8                  Cannot creat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                  File locking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                  Error opening IMAIL.A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1                  Error opening IMAIL.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2                  Index file missing or co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3                  IMAIL.CF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                  IMAIL.AR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5                  IMAIL.ND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6                  Error in IMAIL.C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7                  Bad version of IMAIL.C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8                  Error open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9                  Error read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                  Error wri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1                  Command line parameter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                 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3                 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4                 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               Unknown (generic)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4 -                              14. MISCELLANEOUS INFORM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4. EXIT CODES AND SEMAPHORES                            - 95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 error has occured, IMAIL will set one or mo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maphore files, which then can be used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peci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NET    TOSS/SCAN processed net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ECO    TOSS/SCAN processed echo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BAD    TOSS/SCAN processed bad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HUD    TOSS/SCAN processed QuickBBS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MSG    TOSS/SCAN processed Msg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SQU    TOSS/SCAN processed Squish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JAM    TOSS/SCAN processed JAM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PER    TOSS found mail to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NAR    TOSS created new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.NRM    TOSS found too many msgs in incoming PK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IMAIL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 Head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's Node - IMAIL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 FidoNet 2:2480/47, PB-Net 246:6107/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lpha@alpha.schiele-ct.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il Mail: Andreas Kle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indlfinger Str.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354 Freising, 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.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Support &amp; Distribution Ita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 FidoNet 2:335/348, Caesar Net Int'l 175:391/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il Mail: Alessandro Bucc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1/04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41 Rome, Ita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. Bene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Support &amp; Distribution Benelu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 FidoNet 2:284/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il Mail: Roelof Heu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bus 124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00 BE Venlo,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. De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Support &amp; Distribution Den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 FidoNet 2:234/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il Mail: Thomas Hors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terbrogade 202C, 3.t.v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0 Frederiksberg C, Den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4. DENMARK                                              - 97 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. North America/Latin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Support &amp; Distribution North America/Latin Amer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 FidoNet 1:10/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il Mail: Pablo Kleinm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50 Coldwater Canyon, Suite 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o City, CA 91604-1936, U.S.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.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Support &amp; Distribution Austral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 FidoNet 3:632/3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il Mail: Bob Snowd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Witham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dstream, Victo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 37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