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imail node statistic reporter v.1.2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(c) 1994 by andy kreuzer (2:2480/6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1.60 consists of this documentation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_nsr.exe' and 'im_nsr2.exe'. it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the right to use it without having to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 this might change for future version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 or higher (8086 version can be made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=&gt; 3.3 for im_n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=&gt; 2.0 for im_ns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allows you to reset or view your node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config files necessary since im_nsr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it has to know either from imail's configu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evaluates the environment variable 'imail'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ecessary for processing. if you have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you have to run im_nsr from imail's home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without commandline parameters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systems listed in imsetup's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also takes the following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&lt;filename&gt; writes the list to &lt;filename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('nodestat.lst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to be displayed on the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being written to a file simp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'-l  -f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ware that an existin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written without further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+&lt;filename&gt; appends the list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&lt;address&gt;  includes only &lt;address&gt;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wildcards allowed (ye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number may b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im_nsr -a2:2480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&lt;name&gt;     includes only &lt;name&gt;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ace spaces with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im_nsr -nandy_kreu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         writes a netmail to the defin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used together with -a or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used with -n, the first addr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is used as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im_nsr -a2:2480/60.100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setall    reset all stats in 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on't use with 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or -h    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331 v.1.07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606 v.1.08   adopted for use with imail 1.51/b (public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changes in the lis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629 v.1.09   added -a and -n for lis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works with imail 1.50 and 1.51 (public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702 v.1.10   just a testversion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706 v.1.11   added -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 'imail' is check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il's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827 v.1.12   fixed problems with empty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-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923 v.1.13   changed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-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f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925 v.1.14   adopted for use with imail struct re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016 v.1.14   adopted for use with imail struct rev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026 v.1.20   stripped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vers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219 v.1.60  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