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     </w:t>
      </w:r>
      <w:r>
        <w:rPr/>
        <w:t>imail reattach tool v.1.60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   </w:t>
      </w:r>
      <w:r>
        <w:rPr/>
        <w:t>(c) 1994 by andy kreuzer  (2:2480/60)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1.60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rat.exe' and 'im_rat2.exe'.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it without having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used to register software, that's no problem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me a netmail and consider yourself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used to register and pay for your softwa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 problem. just drop me a netmail and transfer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find reasonable to unic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 or higher (8086 version can be made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=&gt; 3.3 for im_r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=&gt; 2.0 for im_rat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 recreates file-attaches for echomail if they got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if you happen to have orphaned echomailbund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bounds from time to time, you may find im_ra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run it. there are no secrets and nothing to lear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r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finds unattached echomailbundles, it cre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netmail according to the link's setup in imset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manager and tells you about it. otherwise it print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done' to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attaches are only created for packed mail. so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is set to 'no compression' in imail's nodemanager, im_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create a fileattach for this system's packets (*.pk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02  v.1.0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0924  v.1.01 fixed problem with evaluation of im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016  v.1.02 adopted for use with imail struct rev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026  v.1.20 additional 32-bit os/2 versio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114  v.1.60 version number adopted to i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er's name changed from im_rat to arcmail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lems with software which seems to get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ing other names in the from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219  v.1.60 public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