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ega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Connection!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Fido to Internet interface for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REGISTRATION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d really like to, I can not guarante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your system.  If you encounter problems or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netmail me at my Fido 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eveloped under a new shareware concept. 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y it if you want to' software.  If you really like Inet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develop more software like it that makes your BBS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 of thousands out there, please send $5 to the address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and I'm not requiring you to, but your money go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of new programming tools, libraries, books, and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'll have my undying gratitude for help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erial Beach, CA 91932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202/75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Version 1.2 has a few corrected bugs.  The first and foremo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orary message files were not definable.  It was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QuickBBS clones used the same filenam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is incorrect.  Inet now affords the Sysop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ere the files are,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et was not deleting the temporary files.  This resul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eing the previous user's message inf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feature is in full swing.  Not fully implemented i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becoming a long-term project.  It was first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utility, but many sysops have responded so positively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et it die.  So, I'm continuing improvements as long as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ariation of several programs that als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into UUCP style messages to be sent to a Fido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out to Bob Lopinski for giving me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estering the hell out of me until I got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sending Internet e-mail through Fidonet systems has been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bs must have some method of getting around the 35 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 that is inherent in almost all BBS systems, ma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pecification.  With the Internet Connection, your TO: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70 characters, plenty of room for even the longes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lus, you don't have to fuss with having to tell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To: &lt;Internet address&gt;' in the first line of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your UUCP gateway.  Internet Connection takes care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at the same time giving the impression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part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 runs from any BBS menu command line, us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, and will write a Fido style .msg addresse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address you specify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  Make room for the Internet Connection! 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directory called INET in your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You don't have to use RemoteAccess, any BB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below is from RemoteAccess 2.02.  Follow along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RemoteAccess, and you may see what you need to d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(I)nternet message                               &lt;&lt; 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INET\INET.EXE /POST C:\RA\ICE\ICEEDIT.EXE /D:C:\RA *M   &lt;&lt;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mmand line.  First is the full path and filename of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POST tells Inet that it is pos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 of your external editor shou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options that your editor requires. The INET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BS' and editors work differently. Some requi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eded by calling command.com first. In RemoteAcces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d:\path\program.exe  (see menu type 7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r editor is set to read the drop files of your BBS type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any popular external BBS editors, you MUST test th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local to be sure that it's typ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etup, when the user wants to write an Interne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ess 'I' from your message menu.  This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ask them for the Internet address and the subjec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).  Then, the external editor will be load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ir message (i.e. does not abort it), Inet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rite the Fido style netmail message in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e didn't mention your tosser?  Your tosser will never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se message because Inet posts them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, in the form of a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a new message, the user can type '?' on the To: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elp screen, which explains what the Internet is, and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address book feature, they may also typ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ir personal addresses, and select 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type in '/' followed by a portion of the address, I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find a match and fill in the rest of the addres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YING TO AN INTERNET MSG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place Inet in your External Editor command lin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line used above, replacing /POST with /REPLY,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This method allows Inet to handle Internet e-mail re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gular Internet messages originating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Inet correctly, when your BBS perform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it should write the contents of the original messag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usually MSGTMP or MSG.TMP, depending on whi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using (the actual file name and path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CFG).  If Inet detects /REPLY on the commandline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f the message is a reply to an Internet message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, Inet will load the message editor, and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.  It will be processed normally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determined to be an Internet reply, Inet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address from the message and format the resul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is is all without the user's intervention or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happening.  They simply hit Reply, and your system (Inet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process is Inet's ability to determine if a mess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ply.  This is done by looking for a specific text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  Through several tests and actual blunders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t has been determined that most UUCP gateway software use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n 'invisible' line of text within the message)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'REPLYADDR' followed by the Internet address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message.  This way, when you Reply to the messag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.  As an added check, Inet will ver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ext that follows the keyword.  This has proven effec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If your host uses different topology, please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software they are using, and what keyword Ine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return to the BBS with an errorlevel of 1 for a repl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BBS not to write the message to the message base. 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already written the *.MSG and your tosser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outgoing netmails, so your users can see their message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THE ADDRESS BOOK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's Address Book has found great appreciation from Sysops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in INET.CFG, Inet will maintain the Internet addres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store away for future retreival.  To select an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ll that is needed is to type a forward slash '/' on the 'To: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an Internet message.  If the user has any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y will be listed, 10 at a time, up to the maximum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ACK the address book occasionally, to mak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as Inet does not permanently remove an address from th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SWITCHES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uses the following parameters to control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ST  Tells Inet that it should post the message, asking for a T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et detects a MSGTMP file is an Internet repl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for the To: and Subj: fields, but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SGINF file, which the BB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member to specify your desired messag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with Inet when using the /P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PLY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CK  This command will pack the address file, removing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'removed' by the users.  A user can only remo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rom the address book.  They cannot remo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s.  You may remove all the addresses for a specific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their full name in quotes after the /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For example, /PACK "MARK WILLIAMSON"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owned by Mark Williamson from the address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n the address book takes 100 bytes, or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t a maximum address limit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Tells Inet that it should scan existing netmail messag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style address, (i.e. those with an '@'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line) and reformat them into a UUCP sty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T can be run after your net mail is expor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after a caller posted a message. If an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 in the TO: field, it is assumed to b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and is then reformatted to the UUCP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(to the gateway), and the flags in the I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CAL  Specifies that no comm output will take place, and that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has been successfully tested with 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E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Inet has been tested with RAedit/Gedit,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ris Patterson will have to fix.  It seems that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, we could not get Gedit to load in remote mode (comm outpu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GEDIT=BBS:DORINFO was set.  It also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dit cannot use this environment variable.  Given that ea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will have to play around with the differen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o find one that you like and one that will work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easy.  Below is a copy of the Inet.cf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on startup.  The INET.CFG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IZ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ET archive, you will find an INETHELP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HELP.ASC file.  These are the help screens that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in 'HELP' or '?' on the To: field of the messag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 proper format of an Internet addres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suite your taste.  They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JARGON  (LICENSE STUFF )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s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INET version 1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INE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INE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INE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E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se to use 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ture versions of INET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INE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E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INE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INE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E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INET is levied. No part of INE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