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����������  ����   ����  ���������  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 ����    ���  ������ ���� ����������� ������������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     ���������    ����������� ���     ���    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       ���������    ����������� ���     ���    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 ���� ����    ���  ����  ����� �����������     ����   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���������  �����������  ����   ����  ���������      ����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��   ��    ��     ��      �� ��        �� 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��      ��   �     ��     �       �� �         ��        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�      �          �              �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eNote v0.60 -  CopyRight Jeremy Landvoigt, 1994  - IceNote v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RemoteAccess And Dorinfo1.Def Compatib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</w:t>
      </w:r>
      <w:r>
        <w:rPr/>
        <w:t>Some Of IceNote's Features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enters EMOTION where others say "Mister X Says :"  IceNote pu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ister X Hostily Barfs or Mister X Annoyingly Whines"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+ different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so, IceNote has a feature where the user can create their ow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rather than having IceNote randomly generate the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keeps a log of all users that run the program at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ich they run it. Also it keeps track of the alias they choos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has easy to configure colours for Lines, Header, Header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ceNote will self-exit after 5 minutes of inactivity, in order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 from wasting online time if they have forgotten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messages that are written in IceNote are stored in an encryp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n be viewed using the Sysop Utility program Note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tell the user's name who wrote the message, their ali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and date the message was written, and the messag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s for SysOp to add NON-ABORT codes to the bulletin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asy Set Up! Not Like a lot of programs sysops have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</w:t>
      </w:r>
      <w:r>
        <w:rPr/>
        <w:t>CopyRight Notices &amp; Program Disclaimer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tility IceNote, along with all its support files and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pyright (C) 1994 Jeremy Landvoigt.  Distributing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t has been registered is prohibited;  distribution &amp;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, unaltered version is permitted, indeed encouraged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support-files and documentation that accompany the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WITHOUT ALTERATION OF ANY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can be quickly reached for information through the RA_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FidoNET Conference.  If you wish to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/complaints/suggestions to the Post Office, you can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Burl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market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3Y - 5W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grams mentioned in this documentation are Copy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respective authors. They are listed in no particula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     - CopyRight Jeremy Land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-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KFossil     - CopyRight Tim Strike and Forbidden Knight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UAL 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(Jeremy Landvoigt) make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without limitation any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/or fitness for a particular purpose.  I shall not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the failure of this program to operate in the manner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user.  I shall not be held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which may be caused directly or indirectly by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) any lost profits, lost savings,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sequential damages arising out of the use -- or the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-- this program, or for any claim by any other party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that IceNote is guaranteed to do is to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  </w:t>
      </w:r>
      <w:r>
        <w:rPr/>
        <w:t>Credits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like to thank Ian Thomsen, David Doyle, David Casey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 Quagliotto for all of his help. His suggestions, Bug repo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y �eta testing have been an enormous 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portions of the Fossil Routines used in IceNote v0.60 ar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By Tim Strike and Forbidden Knight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 </w:t>
      </w:r>
      <w:r>
        <w:rPr/>
        <w:t>Registration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elopment of IceNote v0.60 took many long hours, and a lo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ffort not to mention money. This program is not FreeWar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satisfies your expectations of a online comment door,if not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are expected to register it after an evaluation period of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ooner.  By doing this you can be sure of continued development of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. Thanks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may be freely distributed but DO NOT under any circumstanc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any of the executables or alter any files that come in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urge you to register as soon as you can! The more registrations th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have will show the interest of people in the program, and I will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er version with many more features. If you register,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soring &amp; tagline features will become available. All "Unregis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and almost inaudible beeps within the program will also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the status of features (whether they are available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registered users) may be changed without further warning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of the software; but this does not mean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register, please fill out the registration for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Can - Registration Form For Canad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Aus - Registration Form For Australia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Eur - Registration Form For Germany &amp;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Usa - Registration Form For The U.S.A, and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t this time send ALL registrations to the address listed in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stration form. 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gistration forms that have invalid or missing information may b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dered void and not be processed, depending on the extent of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Program Information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ote was written/coded by Jeremy Landvoigt of Ice Technologies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250/912.  The original code for IceNote was developed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ars ago, and the program was known as NTAU (Note To All Users).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at users could use to post there own news bulletins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elt like saying.. whether ads for a new BBS, a challenge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to dare to conquer a particular online game, sometimes a flam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ticular people.  It didnt have nearly as many features as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has. It was actually kind of ugly :). It didnt do very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. NTAU was one of the very first online programs that 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ed, and it really wasnt meant to be released in the fir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now that I have written IceChat and IceEdit, I decided to y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my older programs off of the dusty shelf and totally re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The result was IceNote, a brand new, Message to next caller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 loaded with some very unique features. I hope you guys like it.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 one of the least stressful and fun programs I have ever writt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sure you will agree it will be sure to provide a lot of peop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le due to its interes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Setting Up IceNote with NoteCfg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IceNote is quite easy. This section of the document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take you step by step on how to use the configura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Cfg.Exe to set up IceNote. Most of the options are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 &amp; Ex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ave Without Ex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xit Without Sa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egistration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rogram Inf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ocked User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base Read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&amp; Exit: Save your current configuration and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ave Without Exit: Save your current settings and continu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it Without Save: Exit the program, but do not save anyth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if you really mess up your configuration some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gistration Info: This will give you a screen displa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status of IceNote. If you are unregistered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within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: This will display the current program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release date, major change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is the locked user editor. This feature is very useful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"problem" users. If you are in a situation where are user is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, simply enter his/her name in one of the fields in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attempts to execute IceNote, it will not allow them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ent. Supports up to 23 lock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base Reader: This option will allow you to read not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written and saved.  All messages that are ever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are saved to the datafile. It will allow you to see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what their alias was that they chose, the message tex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lletins Fi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abase Fi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s File: IceNote will generate both an ANSi and and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user message text. In this field you can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and filename of the bulletins file. Do NOT specify the file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ote will automatically create two files with the specified file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s .ANS and .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: This is the file that IceNote creates that all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tored in. Specify the filename ONLY! Do not specify the path, as Ic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ry to use the INOTE environment variable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ck Alias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Get RA Alias   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ined Emotion 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ipe Codes 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te Censoring {+}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Random Expressions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 Disconnect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heck Alias       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llow Ctrl Codes  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"ENTER" Prompt Y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ulletin Mode   SING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ck Alias: Should IceNote allow the user to create their own ali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place of their real 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 RA Alias: This feature can only be used with RemoteAccess. If Ic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a valid Ra 2.0x exitinfo.bbs file in the current direct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ad in the user's BBS alias, and will allow them to use i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ined emotion: Should IceNote allow the user to pick their own e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ipe Codes: Should IceNote allow the user to enter pipe codes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colour of the message text? Selecting no will filter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pe codes. Selecting yes will convert the pipe codes to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 Censoring: This is a registered only feature. Enabling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IceNote to censor the entire message text.  All wo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inappropriate must be in a textfile called CENSOR.CFG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nappropriate word per line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format of the CENSO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ndom Expressions: Should IceNote generate random expressions?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will put "Jeremy Landvoigt says:" rather than putting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Jeremy Landvoigt happily sings:" for example. IceNote h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50 different combinations of expressions that it can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Disconnect: Should IceNote allow a menu option to logoff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within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eck Alias: Should IceNote check the user defined alias against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also any inappropriate alias' in the ALIAS.CFG file? If 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determines that the user has chosen an unacceptable alia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ow CTRL Codes: Should IceNote allow users to make use of Control cod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nder, Control codes are used by remote access to perform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such as displaying user information.  NOTE: IceNo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allow CTRL-X, or CTRL-KX combination no matter what this tog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at, because they are both too hazardous, as one will caus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to load an external door (such as FORMAT C: ) and the ot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RemoteAccess to drop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 "ENTER" Prompt: Should IceNote append a "Press ENTER To Continu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 onto the ANSi/ASCii files that it will generate? This is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for BBS's that have a built in Hardcoded promp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displayed when a "CR Prompt" code is encou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lletin Mode:  IceNote has two (2) different available bulleti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can have single bulletins - when a new bulletin is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d one is deleted resulting in only one bulletin at a time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lletins - when a new bulletin is entered, it is APPENDED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. When the file is displayed, it will show the first bulleti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etc..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BS Nam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BS Name: Enter the name of your BBS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Name: Enter the SysOp name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s (Dark)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s (Light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der Tex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der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ssage Tex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name/Alia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lo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ock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fault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is section on color configuration is self explanatory.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ype of character which you wish to color configure. Anoth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that will show you the list of available colors.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the color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FAULT SETTINGS will restore all the colors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/R str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No Abort Str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lay Str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Line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ader Text {+}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ysOp Secur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x Msg Leng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rike Symbo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 String: This will allow you to define the code/string that the 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 as a "WAIT FOR CARRIAGE RETURN". It defaults to CTRL-A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happy face) because that is the code that is used in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use RA to wait for a carriage return when displaying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 Abort String: This is the string that the SysOp can option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Note include at the beginning of the bulletin, so that the use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rt viewing of the bulletin. In RemoteAccess this code is ^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lay String: This is the string that IceNote will use if the SysOp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ave a reading pause included at the end of the bulleti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this code is ^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select the type of border you want IceNote to use. It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line "���" or single line "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ader Text: This is a registered only feature. This will allow you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nfigurable string in the header of the ANSi bullet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he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IceNote v0.60 [Reg'd]                   CopyRight 1994 Jeremy Landvoigt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y if you were to put your BBSname in this field, it would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 IceNote v0.60                                      Ice Technologies BB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ay you can personalize the header a little bit more to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Security: Users with this security or higher will not b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d for inappropriates alias' or text. Also, IceNote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all control codes, except CTRL-X and CTRL-KX.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feature is properly configu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x Msg Length: What is the maximum number of lines that the tot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? (This number may range from 1-15).  Use a smaller numb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ceNote in Graffiti mode, such as 3. For regular users, 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ed. If IceNote is specifically for SysOp bulletins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rike Symbol: This is the character that IceNote will use to strik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wanted text from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</w:t>
      </w:r>
      <w:r>
        <w:rPr/>
        <w:t>Setting Up IceNote.Exe With RemoteAccess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ad the section of this document entitled 'Program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oteCfg' BEFORE attempting to install IceNote into RA. Fail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  IceNote correctly before installing it into your bb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 result in IceNote failing to run or not running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run IceNote.Exe with a user ONLINE, you must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 active. A fossil driver such as BNU should work fine with Ice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 don't have a fossil driver installed, a simple error message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isplayed, and the program will stop. A fossil is NOT required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Note** : Do _NOT_ write protect _ANY_ Of the IceNote files,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ceNote will ignore them, and therefore not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now run through EVERYTHING you need to do in order to get Ic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run in your RemoteAcces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tract all the files in the distribution archive to a directory of you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C:\RA\NOTE is recommended and is assumed to be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from now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o help IceNote find it's configuration files (if it is not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current directory), you need to define an environment variab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 in this manner in your AutoExec.B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OTE={PATH TO ICENOTE 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, THE ENVIRONMENT VARIABLE NAME IS INOTE  -  NOT ICENOT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 is used by IceNote to find its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onfiguration. Failure to setup the environment variable can resul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ceNote failing to run correctly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your DOS manual for more information on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need to reboot your machine after entering the environmen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for it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 NoteCfg.Exe and configure all of IceNote's options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in this document. You MUST configure IceNote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! Refer to the section of this document for setting up Ice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will need to set up IceNote to run from a Type 7 shell. 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either from a batchfile (recommended) or directly. If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, your commandline sh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RA\NOTE\ICENOTE.EXE -D:C:\BBS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D: parameter will IceNote where to find the dropfiles (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itinfo.BBS). Also, remember that if you are runn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MUST have your INOTE environment variable s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it from a batchfile, the file should look 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RA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\RA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\RA\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ITINFO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hen you run IceNote, be sure that the IceNote.Cfg file has 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has not, then you MUST run NoteCfg.Exe. If you don't, and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IceNote.Exe directly, IceNote will display an error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.Cfg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</w:t>
      </w:r>
      <w:r>
        <w:rPr/>
        <w:t>Files That Are Used By IceNote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 will call upon a number of files during runtime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along with a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.CFG   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not be used as an alias. The Format is simpl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ad word per line. If you do not want users imperso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Op, it is recommended you put your name in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SOR.CFG      - This is a textfile containing inappropriate wo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ceNote will strike out of the message text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countered. {+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1.DEF    - This is the dropfile that most BBS packages can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s important user pro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.CFG     - This is IceNote's configuration file. It i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cessary in order for IceNote.Ex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OTE.CFG      - This is the locked user datafile, explained earli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.LOG     - This is the logfile that IceNote will create. It wi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 users have entered the door, and whether they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note. It will also record any alias that might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.DAT     - This is the datafile created by IceNote that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ck of us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TH]\????.ANS - This is the note ANSi screen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ATH]\????.ASC - This is the note ASCii screen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</w:t>
      </w:r>
      <w:r>
        <w:rPr/>
        <w:t>Archive Contents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Note should be in a ZIP compression format, and inclu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.EXE        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.DOC         -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CFG.EXE         - Use to configure the program, and also a Syso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read the current message and find out who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written by, what alias they used, and what th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ime was when it wa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CAN        - Canad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USA        - Generic Registration form for all other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EUR        - Europe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AUS        - Australi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- General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e or any combination of these files are missing, or fil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, then you are using a possibly modified or altered copy of Ice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advised that you delete this copy, and get a clean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Note from either of the BBS's listed at the end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                     </w:t>
      </w:r>
      <w:r>
        <w:rPr/>
        <w:t>BBS Support                     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Note can be File Requested from any of the following BBS'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name of ICENOTE.  1200-14400 Baud Rate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- Support Site   B - Beta Site   R - Registration Site D - Distrib.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Name              Location  Phone           FidoNET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 Technologies     ON, CAN   (905) 895-7775  1:250/912   S B R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iCE Beta Labs   TX, USA   (817) 596-5574  1:130/1016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ssion Stand     FL, USA   (407) 569-6568  1:374/6568  S B   D  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ssed Wires BBS    NC, USA   (919) 580-7194  1:3660/809  S B   D  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