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DIFF/BUPDATE: Binary file differencer/upd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iff creates a binary difference between two files. On unix lik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use diff and patch to update source files. They are ver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line oriented" data. However, they are incapable of handling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ing a single line in source file amounts to a considerabl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compiled object. Calling address, variable address, segment valu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 change even when object's structure remains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iff creates the difference of two objects. Suppose, the differe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maller than whole new object file. With bupdate and "old object fi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new object file from the differen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good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rit of size, is very important if you distribute the differ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And there is another reason to use difference. Only th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"old version" can get new version of program. So, you can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nformation of your charged program (commercial, sharewar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 need to bundle a document again. Cause, who use it,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bundled with the package of old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B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PDATE (-v | -d | -x [-i[s]] [-r] [-o] [-wdir]) diffile [file[;source]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pdate updates files using a deference file created by Bdiff.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difference is encountered in a single BDF file, Bupdat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used to display the contents of BDF file, and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ifferences in a composite-difference BD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s to update, are written in a BDF file. So most simpl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DF file name is required for an argument, regardless of singl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 or multiple differences BDF. To update bdiff.exe from 1.1 to 1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pdate bdiff.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  bupdate b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age, you actually not need to type filename extension ".bd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updating, extension of original files to update, will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.org". If a file with an extension ".org" already exists, it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named as ".nnn" where nnn is a 3 dig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give file name templates after BDF file name.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wildcards in themselves. If they assumed, bupdate procceed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ly files whose name match to the templates. To update exe files only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*.exe" as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pdate bdiff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les bdiff.exe and bdiff.doc in the cu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dd a "path" for the templates. This is useful in upda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other directory. In case when files to be updated are in drive C: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pdate foo.bdf c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ing files must have exactly the same contents to the on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ifferences. Bupdate checks time stamps, sums, lengths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if you want time stamp comparison to be ignored, use -i op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below. If -i option was assumed on creating difference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:   Verbosely outputs contents of BDF file. Prints file names to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stamps of old and new versions of the file, their fil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revisions, and BDF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useful to see what version is required 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:   Deletes differences whose name match to file name template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BDF file is renamed as ".bak", and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:   Updates files. Without -v and -d options, this option assum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:   Ignores time stamps. If you modified time stamps of upda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ome reason(ex. re-compiling), this option will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s:  Ignores time stamps and sums. This option is useful to update "patch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ing you have a1.exe, and a1a.exe watch is patch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1.exe. When a2.exe, which is a new version of a1.exe,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creates difference between a1.exe and a2.exe. Then assu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1a.exe with -is option. You may get a good version of a2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favorable circumu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:   Updates in reverse order. It means "version down". Create &lt;old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&lt;newfile&gt; for bdiff. Of course, BDF file must b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:   Omitting backups. As described above, original files are rena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rved. This is to save disk space when you try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. With this option, all original file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 ORIGINAL FILES BEFORE UPDATING WITH -o OPTION, OR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:   Specify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 for success updating all files, 1 for error updating at least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