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MPACK.EXE - JAM Message Base packer for T.A.G. 2.7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75/138,139,140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y even have JAMPACK?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s of November 19, 1994 there are no real working JAM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s for any BBS that I can find.  MBButil and RemoteAccess's RA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laim to work, but don't do as advertised on my syst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only have to run JAMPACK once, not with a PURGE the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JAMPACK has no prompts and is intended to be run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ttended.  I made it colorful because I can't stand plain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and subconsciously you think the program runs bet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s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JAMPACK creates JAMPACK.LOG to tell you what it did. 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file.  It gets bi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really short, but hopefully not that complex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nded to be simple to setup.  All you do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JAMPACK4.ZIP into your DATAFILES DIRECTORY,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BOARDS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MBOARDS.DAT to MBOARDS.BAK. (If you don't JAMPACK will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MBEDIT.EXE and edit the number of days per area and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JAMPACK must be ru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-D commandline parameter for packing by ag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-M commandline parameter for packing by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ore concerned with speed than space on your syst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PACK in -M mode.  If has lots less checking to do tha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PACK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kill all messages not received i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for each area in the MBOARDS.BAK you choose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PACK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pack the area if there are more messages in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you have configured for each area in the MBOARDS.B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hen you ran M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 does this thing do?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PACK is a JAM message base packer written exclusively for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. 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s for your MBOARDS.BAK in the same directory as JAMP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opens MBOARDS.BAK and reads it area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area is a JAM style base it doe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ecks the temporary directory it will make and kills any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 files. (we don't want to add to an existing one, it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purpose of JAM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t checks for enough free space to make a new base (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rea JAM files + 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there is enough space free, JAMPACK creates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of the jam directory for the current area named JAMPCK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enough disk space for THAT area or there are no J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PACK skips the area.  If you are short on diskspace larg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kipped but smaller one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By popular demand, if you use -M mode, JAMPACK now count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JAM base.  If this number is greater than the MaxMs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MBOARDS.BAK then the starting point is calculated 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umber minus the MaxMsgs in the MBOARDS.BAK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 this number is less than one or one then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.  Then JAMPACK reads the JAM messages one by one,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oint calculated above) and if the message isn'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then it is rewritten to the JAM Bas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ead pointers are updated as necessary.  If you ha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you will end up with less than the maxim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f you ran JAMPACK in -D mode, then JAMPACK reads the JAM messag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.  If the message date is newer or equal to (the d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ceived) the number of days specified in the MBOARDS.BA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deleted then it is rewritten to the JAM Bas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Lastread pointers are upd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Once the area is done the original JAM files ar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AM files are renamed to the same as the old. (It'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pying then deleting them and they'r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rocess is continued until the end of your MBOARDS.B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one and it's required: Which mode to run JAMPACK in, -D or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PACK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PACK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JAM Message base packer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14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,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4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9 November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g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2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JAMPACK together you'll each save $2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8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24 with the proper info  you will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will get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inus the cost of a stamp, envelope and a money order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such. Plain and simple.  Amounts in excess of "the 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a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multi line system you only need to 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TAG config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       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JAMPACK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- September 4, 19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- September 5, 1994 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updating lastread pointers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- September 7, 1994 - Wrote MBEDIT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September 9, 1994 - Rewrote MBEDIT and JAMPACK to use MBOARD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 of M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PACK now reads MBOARDS.BAK for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each area and can keep sepera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reads areas one by one and closes the M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stead of leaving it open the enti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- November 19, 1994 - Added packing by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JAMPACK to use -D mode or -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 - November 30, 1994 - Fixed bug in v2.00 that only gave yo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no matter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 MBEDIT to show days and number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 - December 2, 1994  - Minor changes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 - Decmeber 4, 1994  - Major rewrite of JAMPACK, "should"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Known Probl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s of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