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vFiles!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FILES list maker for TriBBS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5 by Kerry Vinson, kv_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several local TriBBS sysops ask me how I made my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I decided to come up with a much better answer than a 59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something that _every_ TriBBS sysop could use. So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wrote kvFiles!, the FINAL allfiles list maker for Tri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pen the kvFiles.cfg (included in this archive)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hanges to reflect your setup. Here's how it l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.U.D.M. BBS in St.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y V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225-5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0-59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m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rudm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cica-wi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Everything below line 9 in the config fi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rundown of kvFile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path to main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Sysop's name (must be same as on registration form! 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BBS phone number (optional, leave blank line if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name of your allfiles.lst (see kvfiles.doc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name of your allfiles archive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include private file areas in allfiles listing?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registration number, 0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short or long file descriptions. Short will display one line (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got a HUMONGUOUS list), Long will displ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as it appears in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preferred archiver, zip, arj, pak, or lzh. Each archiv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's maximum compression settings.  See below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pertaining to archivers. Note the default is PKZIP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blank or unreadable by kv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optional comment file. Can be used only with .arj and .zip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elf-extracting counterparts). You must specify nul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ish to insert a comment. I normally insert a com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the list because I run a front end mailer, an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actical way to do it at file reque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optional file to append to allfiles list (otherwise specify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a BBS add, CDROM list, or whatever you hav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neither Fileman nor Fileslst will add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list containing the string "file". Likewise, any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will also be removed from your file list. That's wh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files.lst, files.bak, or files.bk$ listed in your files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amed my allfiles list to reflect my FidoNet address and 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RUDMLIST.ZIP. Seems to work for me. But even RUDM.ZIP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rivate file areas are not included in your allfil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, specify "yes" on line 7 of the config file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no" or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you can now specify the archiver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out of the four most common, anyway...). Alternativ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lf-extracting archives by specifying X after the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rjX were specified, a self extracting .arj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Same with zipX, pakX, and lzhX. Note that for zipX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2EXE.EXE must be somewhere o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avorite archiver you'd like to see added? Drop me a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kvFiles!, make sure you have your archiver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, change to the directory where kvFiles.exe and kvFil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and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y utility is best run from a batch file in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it each morning after packing my message base and sor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lst's.  Breaking out of kvFiles! by hitting Control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reak is not advised as it can 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it so FAST?! The code isn't bloated with unnecessary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etc. You want a simple files list, right?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nd is done within a few seconds of being started. Not blo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eans more memory to work with, and more for your archi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he output looks just as good as any of the other maste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, just faster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Files! is shareware. You are granted a 30-day day license to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kvFiles! to see if it suits your needs. After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either register kvFiles!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kvFiles! is only $10 and your key will be vali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kvFiles! With your registration, you'll rec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containing samples of all kv_Soft produ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registr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emands for keypresses in kvFiles!, but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shed onscreen as well as placed in your allfi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by registration and replaced with the registered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ven in all future kvFiles!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support? Contact me in the 3rd Party echo on TriBBSNet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_SUPPORT echo. My FidoNet address is 1:100/591.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ogon to the R.U.D.M. BBS in St.Louis at 314-225-57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iBBS sysops are encouraged to upload their key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Key door for instant access! No support question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pride of how kv_Soft operat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, standard and boring, here it goes: Although kvFiles!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riBBS system files for input and never modifies them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vFiles! at your own risk. By using kvFiles!, you agree to no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responsible for any harm or damage as a result of your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gram. Hey, it works on my system! Besi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 that gets altered or deleted during processing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iles list when it is mov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lways available via file request to 1:100/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gic name KV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Goodwin  = who spends _HOURS_ developing his fine software (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Lst, FileMan, and many others). Thanks, M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Gilham   = final straw that broke the camel's back and inspir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rite this in the first place. Nick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StLouisNet, our local TriBBS-onl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K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History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7-95  -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a bug that could cause kvFiles to crash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a was private. Also fixed a bug that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counter to be off if the first area wa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blank line at top of list. This time it's histor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gistration key system turnover, delivered ne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multiple archivers and self-ex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the option to no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insert a comment into .zip and .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eas with empty files lists are now left ou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optional file can be appended to the ascii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screen routines to clear back to line 10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-22-94 -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any error checking routines, such a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und, invalid config file, files.lst not foun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general err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viously, if a file list name in TriBBS'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no null characters the program would halt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upid bug fix because all strings in Tri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-terminated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mized some of the code to use even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-07-94 -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ives option to include long or short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utput screen now shows number of files processed and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p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s total number of areas and files at bottom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blank line at top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s BBS name and phone number at bottom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-05-94 - v1.0 re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