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4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: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: simon@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LSetDesc is always available at 1:250/66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'magic name' LSET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Desc is FreeWare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nd accompanying program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designed, produced and test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very care and attention has been taken to wri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make sure that it does w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the program is provided as it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f any kind, either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, except that it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shall not be held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incidental or consequential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, lost business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ctively encouraged to copy and distribut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way as much as you want, as long as you still ab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s mentioned here and that no money or moni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m of compensation is asked for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Desc started out as a small program to read the SysMs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ed by LORA-BBS and try to resolve the description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 area from a FidoNet.NA file or any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rea tag name followed by one or more spaces and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KEY_BUSINESS     All about mon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_CHEST          Hope Chest discussio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ed fine so I added more fields that could be deal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ly as well as providing a 'one shot' method tha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descriptions file like FidoNet.NA 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Desc can get a bit complicated but, after a brief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 line options available, I hope that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things up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age: LSetDes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s:  -d&lt;descriptions_file_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c&lt;config_file_path_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r&lt;read_access_level&gt;..... T,L,N,P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w&lt;write_access_level&gt;.... T,L,N,P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&lt;maximum messages&gt;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&lt;maximum age&gt; 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a&lt;tag&gt; .................. search for &amp; only apply to t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q ....................... apply QWK t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f ....................... forced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....................... write Squish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-g ....................... flag P(or)V (and) A,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"-udescription to use" ... use supplied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"-odefault origin line" .. must be in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allow spaces in the -u and -o arguments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-o or -u) MUST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... The descriptions file name (and path if required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file must be in the format demonstrated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The number of spaces between the area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doesn't matter but must b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... The config file name is the only argument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regardless of any other options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path if required) of the LORA SysMsg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... Sets the read access level to Twit, Disgrace and so o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dden. The r must be followed b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level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... Sets the write access level to Twit, Disgrace and s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Hidden. The w must be followed by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ccess level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... This specifies an area tag that is to be searched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>any changes (-r, -w, -q etc.) will be applied ONLY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-d can be used with -a but the only description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scriptions file will be the one for th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e -a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... This will take the first 12 letters (or less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12) from the echo tag listed for the area and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the QWK name field. For some reason the SysMsg.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pdate, when this option is used, doesn't tak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ppens to you an update can be forced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as configuration of LSETUP and altering any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then saving the record. After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you can then change it back again.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that I have found and it is far from cri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... This specifies an area tag that is to be searched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>any changes (-r, -w, -q etc.) will be applied ONLY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-d can be used with -a but the only description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scriptions file will be the one for th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e -a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... Normally LSetDesc will only update a field if it is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 NIL value. Using the -f option will forc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by you or gleaned from the descriptions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ve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... This will apply the flags for an area as V (privat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 (public only), as well as the A (use alias) and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roup restriction) flags. If -g is used with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hen all flags will be set to 'No'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ose that are provided will be set to 'Yes'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n't will be set to 'No'. -gPG would set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 flags to 'Yes' and set the Private and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... This will write the origin line into the record(s)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 If there are any spaces in your origi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there would be) then you must enclose the 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NCLUDING the -o itself in double quote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oThis is my origin line" is correct but -o"My origin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... In a 'one shot' run of LSetDesc you can supp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yourself rather than having LSetDesc sear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ile. As with the -o option you must sur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u in double quotes if there are any sp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Specifying -u with a -d will result in an err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ecifying a -u without a 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... If used with the name of a Squish.Cfg file this will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or you. This will only be of use to those wh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er like FleetStreet that requires thi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echo areas you 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... The maximum number of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... The maximum age (in days) for 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tDesc -cSYSMSG.DAT -dD:\NET\FIDONET.NA -rN -wS -q "-oA_X_A_X_A :: Toron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D:\NET\FIDONET.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SYSMSG.DA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ead access to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write access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QWK tag with echoarea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ny empty origin fields with: A_X_A_X_A :: To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tDesc -cSYSMSG.DAT -dFIDONET.NA -aHOLYSMOKE -x1000 -e14 -s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SYSMSG.DA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IDONET.NA (in the cur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ag HOLYSMOKE and applies the description (if)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maximum messages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maximum age to 14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reas to a Squish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tDesc -cSYSMSG.DAT "-uMonkey Business" -aMONKEY_BUSINESS -q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SYSMSG.DA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he description "Monkey Busin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MONKEY_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QWK tag with MONKEY_BU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a write to the field even if it isn'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tDesc -cSYSMSG.DAT "-oNew Origin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s all areas' origin lines in SYSMSG.DAT with the orig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 Origin Line" if they ar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etDesc -cSYSMSG.DAT "-oNew Origin Line" -f -g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s all areas' origin lines in SYSMSG.DAT with the orig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 Origin Line" even if they aren't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ts the Group and Public flags for all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SetDesc ����������������������������������� Version 1.00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this program will involve adding mor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manipulated (like the access flags and areafix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rea). Who knows, it may even turn into a full bl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editor with global search and replace... hmmm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program is FreeWare I would mention that do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beer fund are always welcome. If you feel that you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 a beer (and maybe even my wife) for providing you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and my wife for putting up with me while I worked on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send a donation to the beer f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on E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