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trip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1995 FastLigh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 94     + v0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 94     + v0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in Desqview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sted under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4     + v0.1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onfig file for listing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an 95     + v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eaned up code for tempo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ome minor bu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haracter Remapping scanning, edit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clusion (this is powerful stuff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leased into RA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