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NEWS MASTER v2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 Jan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upport Or Question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8) 535-1863 Fort Polk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doNet 1:3817/1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Marcos Gonzalez, 1994-199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 Reser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areware program and accompanying materials  are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IS" without warranty, express, implied, or statutory, includ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articular purpose. In no event shall the author or anyone invol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reation and production of this product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your release of the author from any form of liab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igation. This is not a free program.  You are allowed to use this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WS MASTER for a period of 30 days. If you continue to use NEW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30 days trial period, you are required to pay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MASTER  v2.0 is a News Bulletin generator for Spitfire, R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and others.  Creates  ANSI/ASCII news bulletins. 9 forma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from Fast and easy to use and setup. Uses your favorit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It Allows up to 9 entries in the same file. Saves entry to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ottom of file, and when the maximum configured number is reache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s the oldest entry automatically. View your newslette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program.  Header and Footer are optional, o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On the shareware version the footer will always b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letter. This program is fully functional and not crippled in an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nly $15.00 to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you are upgrading from version 1.0 delete all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 all files to the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Run MASTER.EXE and press F2 to configur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oblems loading the text editor, it is one of three th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heck the command line to load the text editor and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 name and program name. To load MS DOS ed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will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EDI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are running low on memory. (Try to remove some TSR's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mory manager to load them into high memory if your system has it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editor executable (.EXE) you are trying to run is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is not supported by the configuration program, all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is send me whatever code your bbs uses to stop display files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pitfire use the ASCII character '#' (#16) and Wildcat uses '@Paus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p display files. If you are registering the program, I will ma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isk with the new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upport the Shareware concept. Registration keep sharewar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ed to write low cost programs. This program is only $15.00 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ars. I do programming as a hobbie, since I'm a full time sold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 support my programs and upgrade them often. If you feel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is worth it, send your registration form to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COS GONZALE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20 BRADSHAW CT. APT.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 POLK, LOUISIANA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