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SYSFIX ONLY IF YOU RUN WILDCAT v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IX fixes line 23 of the DOOR.SYS drop file used by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3 has all the conferences on it, and if your board has A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WildList or Message Wall choke when they come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IX PATH\TO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multi-node, you have to copy DOOR.SYS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FIX then run: SYSFIX DOOR.S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