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ary 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NDSEC must accept this 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ACCOMPANYING MATERIALS ARE DISTRIBUT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WARRANTY, EXPRESS, IMPLIED OR STATUTORY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MITED TO ANY IMPLIED WARRANTIES OF MERCHANTABILITY AND FITN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PARTICULAR PURPOSE.  IN NO EVENT SHALL ANYONE INVOL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EATION AND PRODUCTION OF THIS PRODUCT BE LIABLE FOR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, OR CONSEQUENTIAL DAMAGES, ARISING OUT OF ANY USE THERE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written utilizing Mark Goodwins TBAPI.  TBAP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BS are copyrights of Mark Goodw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DSEC is a program that enables the user to change a TriBBS Node 1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level from the command line or a batch file.  NDSEC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 in your Main TriBBS directory in order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is NDSEC1 NewSecurityLevel where NewSecurity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y valid number from 0 to 999.  To change your Node 1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level to 500 you would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DSEC1 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ommand can be used in a batch file so that you ca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urity level in an event if you wish.  The following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a Bat file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DSEC1.EXE 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would I want to change my Node security leve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reasons that I want to change my node 1's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My board is set to allow only users doing mail runs to call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il run hours.  An event can quickly change the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is program, and a second event change it back to normal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 of the mail run hours.  With the node security level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r users can not log on, but all of the mail accounts 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My board is so busy that I have a hard time getting on myself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ly get home and try to log on about the same tim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ing.  With NDSEC1 I can set an event to allow only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my security level to log on for a 15 minute perio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frame.  The second event is sliding so that if I get o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n't be kicked off for a pending event.  If I don't make it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get on, the second event switches the security level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 so that callers can once again get on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first program I have written for use with TriBBS.  Hop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will come as I learn the TBAPI and become more profficient in C\C+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DSEC1 is free to all registered TriBBS Sys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tact m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Daugh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er 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511 N. 24th Street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ings, Montana 59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ber Realms BBS 406-256-84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WME conference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