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FILES V2.13H/060794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is a utility program that will generate a set of bulletins (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) that contain a list of files uploaded to your BBS in the last n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s intended for Powerboard 1.25 or 1.25a. 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fference since versions 2.1 and 2.12 are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description will be included in the bulletin -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lso, NEWFILES is a bit less likely to crash due to errors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[/D:nnn] [/B:mm] [/N:oo] [/C: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nnn" is how old a file can be before it is dropped from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15 = files 15 days old and younger will be listed).  Default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mm" is the bulletin numb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oo" is the node number which the new files were uploaded o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 (single-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pp" is the conference number where NEWFILES shoul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, the default is "1" (conferenc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works by first looking at your LOGS\UPLOAD.node file to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recently.  It them looks at your AREAS\FAREAn.B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FILES.BBS files to locate where the recently upload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FILES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&lt;bulletin number&gt;.ASC.  For example, if you type "NEWFILES /B:4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 will create BULL4.ANS and BULL4.ASC.  If you omit the bullet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NEWFILES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NEWFILES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