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hronet Notifie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Notifier Version 1.3d Utility for Synchronet BBS Software versions 1c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Doug Lytle make NO warranty of ANY kind. In NO EVENT shall I, Doug Lyt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damages (including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or inability to use this program, even if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Lytle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it is a Notification program specific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abble(tm) door game, but there are plans to add addi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et Notifier will search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bble(tm) online door game for MSG files, matc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located in the file with the user playing and s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a Notification that its their turn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Synchronet V1c Revi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two places that you will want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, depending on how you have Scrabble(tm)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urrently are using Scrabble's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 user's turn after a specific number of day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urs currently set to 5 days, you'll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.BAT file just after your Scrabb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, any turns passed by Scrabble's mainten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ed up by Synchronet Notifier and the prope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.  Make sure to update the MESSAGE.DA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amount of days before being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has a nifty feature of being abl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exiting a door and Synchronet No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Scrabble Multi-Node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Name                       Scrabble Multi-Nod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tart-up Directory         C:\SBBS\XTRN\SCRA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mmand Line               SCRABMN SCRABBLE.%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lean-up Command Line      %!NOTIFIER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st in Credits            2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ccess Requirements        LEVEL 2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NSI Required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ultiuser 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hrink BBS      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Uses WWIV Color Codes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enu Command Keys          Main ( )  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BS Drop File Type         GAP             DOOR.S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NOTIFIER.EXE into your EXEC directory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registered version of Scrabble, you can set the Multi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 I have found that, having it as a Clean-up Command line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time and your users might find this annoying, when running V1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have it as a LOGOFF event, but this is not as accurate, bu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Synchronet Version 2.00a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two places that you will want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, depending on how you have Scrabble(tm)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urrently are using Scrabble's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 user's turn after a specific number of day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urs currently set to 5 days, you'll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.BAT file just after your Scrabb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, any turns passed by Scrabble's mainten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ed up by Synchronet Notifier and the prope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.  Make sure to also update the MESSAGE.DAT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ays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Scrabble Multi-Node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Name                       Scrabble Multi-Nod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nal Code              SCRABB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tart-up Directory         C:\SBBS\XTRN\SCRA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mmand Line               SCRABMN SCRABBLE.%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lean-up Command Line      %!NOTIFIER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st in Credits            2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ccess Requirements        LEVEL 2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BS Drop File Type         GAP             DOOR.S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NOTIFIER.EXE into your SBBS\EXEC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dded feature of the BBS being swapped, running the NOTIFI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lean-up Command Line is almost instant and the users don'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downs due to program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read ALL the text files accompanying this program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y are no mistakes when installing and running,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 when getting a program, I only skim the docs and usually regr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oug Ly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