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roBoard Newsletter TEST Ed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Warr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Help from: Josh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ain archive (PBNEWS01.ZIP) into a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a copy of PKUnzip in your path then run INSTALL.BAT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a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File Descri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PBNEWS.EXE  (Main Execu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&gt; PBINFO.EXE  (Only required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&gt; PBINFO.DAT  (PBINFO.EXE renamed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4&gt; INSTALL.BAT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5&gt; PBNEWS.xxx  (Compressed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6&gt; FILE_ID.DIZ (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7&gt; PBNEWS.DOC  (This file we suggest you 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&gt; PBNEWS.DAT  (Data File With Read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*" indicates that file may be deleted 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The PBNEWS.DAT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hing more than a file with your name in plain text. 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is to add your name in the "TO:" field of the article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 WILL NOT run without this file.  This file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up during installation, however if you should accidentally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will need to do is make a straight text file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ug Reports, Help,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uthor has never made a mistake in his life it i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ll encounter any bugs while running the newsl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the unlikely event that this may happen or should you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ded misspelled word &lt;grin&gt; you may contact Warren Dav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36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riot BBS (706) 695-8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