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Col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utility: PCBoard filelist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1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olor will insert PCBoard color codes into PCBoar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WARNING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Color overwrites the input file with the output fil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either work on a copy of your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WARNING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Color file(s)_to_col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included PCBColor.cfg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olor.exe.  See that file for an explanation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olor will accept DOS wild cards ('?' and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5/01/0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ringem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