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PGNOTE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150BBS.ANS - 05150 BB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.SDI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- This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BAT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OTE.EXE - Main PageN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OTE.DOC - Main PageNo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!  .BAT - Displays 05150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