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 PHreq! 1.2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q! is a "SHAREWARE" product.  You are entitled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not more than 30 days.  If it suits your needs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continue using it, then you must pay 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REGISTRATION FORM found below.  This produc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in any form other than in its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q! is only $10.00 and when you REGISTER you will be licens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SHAREWARE releases of PHreq!.  Upon receipt of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ent a registration key which will disable the "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" nag at the end of the program, and replace it with you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be valid for all future releases of PHreq!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X cut here X------------------------X cut here 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req!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would like i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/CITY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./STATE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PIES _____     @  $10.00 each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list of other software available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/money orders payable to: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NADA   P7B 6H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